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OLUÇÃO CONAMA Nº 357, de 17 de março de 2005.</w:t>
      </w:r>
    </w:p>
    <w:p>
      <w:pPr>
        <w:pStyle w:val="Normal"/>
        <w:autoSpaceDE w:val="false"/>
        <w:rPr>
          <w:rFonts w:ascii="Arial" w:hAnsi="Arial" w:cs="Arial"/>
          <w:b/>
          <w:b/>
          <w:bCs/>
          <w:color w:val="050505"/>
          <w:sz w:val="20"/>
        </w:rPr>
      </w:pPr>
      <w:r>
        <w:rPr>
          <w:rFonts w:cs="Arial" w:ascii="Arial" w:hAnsi="Arial"/>
          <w:b/>
          <w:bCs/>
          <w:color w:val="050505"/>
          <w:sz w:val="20"/>
        </w:rPr>
      </w:r>
    </w:p>
    <w:p>
      <w:pPr>
        <w:pStyle w:val="Normal"/>
        <w:autoSpaceDE w:val="false"/>
        <w:jc w:val="both"/>
        <w:rPr>
          <w:rFonts w:ascii="Arial" w:hAnsi="Arial" w:cs="Arial"/>
          <w:i/>
          <w:i/>
          <w:iCs/>
          <w:color w:val="0A0A0A"/>
          <w:sz w:val="20"/>
        </w:rPr>
      </w:pPr>
      <w:r>
        <w:rPr>
          <w:rFonts w:cs="Arial" w:ascii="Arial" w:hAnsi="Arial"/>
          <w:i/>
          <w:iCs/>
          <w:color w:val="0A0A0A"/>
          <w:sz w:val="20"/>
        </w:rPr>
        <w:t>Dispõe sobre a classificação dos corpos de água e diretrizes ambientais para o seu enquadramento, bem como estabelece as condições e padrões de lançamento de efluentes, e dá outras providências.</w:t>
      </w:r>
    </w:p>
    <w:p>
      <w:pPr>
        <w:pStyle w:val="Normal"/>
        <w:autoSpaceDE w:val="false"/>
        <w:jc w:val="both"/>
        <w:rPr>
          <w:rFonts w:ascii="Arial" w:hAnsi="Arial" w:cs="Arial"/>
          <w:i/>
          <w:i/>
          <w:iCs/>
          <w:color w:val="0A0A0A"/>
          <w:sz w:val="20"/>
        </w:rPr>
      </w:pPr>
      <w:r>
        <w:rPr>
          <w:rFonts w:cs="Arial" w:ascii="Arial" w:hAnsi="Arial"/>
          <w:i/>
          <w:iCs/>
          <w:color w:val="0A0A0A"/>
          <w:sz w:val="20"/>
        </w:rPr>
      </w:r>
    </w:p>
    <w:p>
      <w:pPr>
        <w:pStyle w:val="Normal"/>
        <w:autoSpaceDE w:val="false"/>
        <w:jc w:val="both"/>
        <w:rPr>
          <w:rFonts w:ascii="Arial" w:hAnsi="Arial" w:cs="Arial"/>
          <w:color w:val="000000"/>
          <w:sz w:val="20"/>
        </w:rPr>
      </w:pPr>
      <w:r>
        <w:rPr>
          <w:rFonts w:cs="Arial" w:ascii="Arial" w:hAnsi="Arial"/>
          <w:color w:val="000000"/>
          <w:sz w:val="20"/>
        </w:rPr>
        <w:t>O CONSELHO NACIONAL DO MEIO AMBIENTE (CONAMA), no uso das competências que lhe são conferidas pelos arts. 6º, inciso II e 8º, inciso VII, da Lei nº 6.938, de 31 de agosto de 1981, regulamentada pelo Decreto nº 99.274, de 6 de junho de 1990 e suas alterações, tendo em vista o disposto em seu Regimento Interno, 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onsiderando a vigência da Resolução CONAMA nº 274, de 29 de novembro de 2000, que dispõe sobre a balneabilidad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onsiderando o art. 9º, inciso I, da Lei nº 9.433, de 8 de janeiro de 1997, que instituiu a Política Nacional dos Recursos Hídricos, e demais normas aplicáveis à matéri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onsiderando que a água integra as preocupações do desenvolvimento sustentável, baseado nos princípios da função ecológica da propriedade, da prevenção, da precaução, do poluidor-pagador, do usuário-pagador e da integração, bem como no reconhecimento de valor intrínseco à naturez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onsiderando que a Constituição Federal e a Lei nº 6.938, de 31 de agosto de 1981, visam controlar o lançamento no meio ambiente de poluentes, proibindo o lançamento em níveis nocivos ou perigosos para os seres humanos e outras formas de vid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onsiderando que o enquadramento expressa metas finais a serem alcançadas, podendo ser fixadas metas progressivas intermediárias, obrigatórias, visando a sua efetivaçã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onsiderando os termos da Convenção de Estocolmo, que trata dos Poluentes Orgânicos Persistentes-POPs, ratificada pelo Decreto Legislativo nº 204, de 7 de maio de 2004;</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onsiderando ser a classificação das águas doces, salobras e salinas essencial à defesa de seus níveis de qualidade, avaliados por condições e padrões específicos, de modo a assegurar seus usos preponderant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onsiderando que o enquadramento dos corpos de água deve estar baseado não necessariamente no seu estado atual, mas nos níveis de qualidade que deveriam possuir para atender às necessidades da comunidad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onsiderando que a saúde e o bem-estar humano, bem como o equilíbrio ecológico aquático, não devem ser afetados pela deterioração da qualidade das águ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onsiderando a necessidade de se criar instrumentos para avaliar a evolução da qualidade das águas, em relação às classes estabelecidas no enquadramento, de forma a facilitar a fixação e controle de metas visando atingir gradativamente os objetivos proposto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onsiderando a necessidade de se reformular a classificação existente, para melhor distribuir os usos das águas, melhor especificar as condições e padrões de qualidade requeridos, sem prejuízo de posterior aperfeiçoamento; 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onsiderando que o controle da poluição está diretamente relacionado com a proteção da saúde, garantia do meio ambiente ecologicamente equilibrado e a melhoria da qualidade de vida, levando em conta os usos prioritários e classes de qualidade ambiental exigidos para um determinado corpo de água; resolv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rt. 1º - Esta Resolução dispõe sobre a classificação e diretrizes ambientais para o enquadramento dos corpos de água superficiais, bem como estabelece as condições e padrões de lançamento de efluent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APÍTULO I</w:t>
      </w:r>
    </w:p>
    <w:p>
      <w:pPr>
        <w:pStyle w:val="Normal"/>
        <w:autoSpaceDE w:val="false"/>
        <w:jc w:val="both"/>
        <w:rPr>
          <w:rFonts w:ascii="Arial" w:hAnsi="Arial" w:cs="Arial"/>
          <w:color w:val="000000"/>
          <w:sz w:val="20"/>
        </w:rPr>
      </w:pPr>
      <w:r>
        <w:rPr>
          <w:rFonts w:cs="Arial" w:ascii="Arial" w:hAnsi="Arial"/>
          <w:color w:val="000000"/>
          <w:sz w:val="20"/>
        </w:rPr>
        <w:t>DAS DEFINIÇÕES</w:t>
      </w:r>
    </w:p>
    <w:p>
      <w:pPr>
        <w:pStyle w:val="Normal"/>
        <w:autoSpaceDE w:val="false"/>
        <w:jc w:val="both"/>
        <w:rPr>
          <w:rFonts w:ascii="Arial" w:hAnsi="Arial" w:cs="Arial"/>
          <w:color w:val="FF0000"/>
          <w:sz w:val="20"/>
        </w:rPr>
      </w:pPr>
      <w:r>
        <w:rPr>
          <w:rFonts w:cs="Arial" w:ascii="Arial" w:hAnsi="Arial"/>
          <w:color w:val="FF0000"/>
          <w:sz w:val="20"/>
        </w:rPr>
        <w:t>(forma incluídas novas definições nesta Resoluçã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rt. 2º - Para efeito desta Resolução são adotadas as seguintes definiçõ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FF0000"/>
          <w:sz w:val="20"/>
        </w:rPr>
        <w:t xml:space="preserve">(Antigo art. 2º, alínea e) </w:t>
      </w:r>
      <w:r>
        <w:rPr>
          <w:rFonts w:cs="Arial" w:ascii="Arial" w:hAnsi="Arial"/>
          <w:color w:val="000000"/>
          <w:sz w:val="20"/>
        </w:rPr>
        <w:t xml:space="preserve">I - águas doces: águas com salinidade igual ou inferior a 0,5 ‰; </w:t>
      </w:r>
      <w:r>
        <w:rPr>
          <w:rFonts w:cs="Arial" w:ascii="Arial" w:hAnsi="Arial"/>
          <w:color w:val="FF0000"/>
          <w:sz w:val="20"/>
        </w:rPr>
        <w:t>(o valor anterior era: igual ou inferior a 0,05%)</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FF0000"/>
          <w:sz w:val="20"/>
        </w:rPr>
        <w:t xml:space="preserve">(Antigo art. 2º, alínea f) </w:t>
      </w:r>
      <w:r>
        <w:rPr>
          <w:rFonts w:cs="Arial" w:ascii="Arial" w:hAnsi="Arial"/>
          <w:color w:val="000000"/>
          <w:sz w:val="20"/>
        </w:rPr>
        <w:t xml:space="preserve">II - águas salobras: águas com salinidade superior a 0,5 ‰ e inferior a 30 ‰; </w:t>
      </w:r>
      <w:r>
        <w:rPr>
          <w:rFonts w:cs="Arial" w:ascii="Arial" w:hAnsi="Arial"/>
          <w:color w:val="FF0000"/>
          <w:sz w:val="20"/>
        </w:rPr>
        <w:t>(o valor anterior era: 0,05% e 3%)</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FF0000"/>
          <w:sz w:val="20"/>
        </w:rPr>
        <w:t xml:space="preserve">(Antigo art. 2º, alínea g) </w:t>
      </w:r>
      <w:r>
        <w:rPr>
          <w:rFonts w:cs="Arial" w:ascii="Arial" w:hAnsi="Arial"/>
          <w:color w:val="000000"/>
          <w:sz w:val="20"/>
        </w:rPr>
        <w:t xml:space="preserve">III - águas salinas: águas com salinidade igual ou superior a 30 ‰; </w:t>
      </w:r>
      <w:r>
        <w:rPr>
          <w:rFonts w:cs="Arial" w:ascii="Arial" w:hAnsi="Arial"/>
          <w:color w:val="FF0000"/>
          <w:sz w:val="20"/>
        </w:rPr>
        <w:t>(o valor anterior era: igual ou superior a de 3%)</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V - ambiente lêntico: ambiente que se refere à água parada, com movimento lento ou estagnad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V - ambiente lótico: ambiente relativo a águas continentais movent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VI - aqüicultura: o cultivo ou a criação de organismos cujo ciclo de vida, em condições naturais, ocorre total ou parcialmente em meio aquátic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VII - carga poluidora: quantidade de determinado poluente transportado ou lançado em um corpo de água receptor, expressa em unidade de massa por temp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VIII - cianobactérias: microorganismos procarióticos autotróficos, também denominados como cianofíceas (algas azuis) capazes de ocorrer em qualquer manancial superficial especialmente naqueles com elevados níveis de nutrientes (nitrogênio e fósforo), podendo produzir toxinas com efeitos adversos a saúd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X - classe de qualidade: conjunto de condições e padrões de qualidade de água necessários ao atendimento dos usos preponderantes, atuais ou futuro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 - classificação: qualificação das águas doces, salobras e salinas em função dos usos preponderantes (sistema de classes de qualidade) atuais e futuro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I - coliformes termotolerantes: bactérias gram-negativas, em forma de bacilos, oxidase-negativas, caracterizadas pela atividade da enzima -galactosidase. Podem crescer em meios contendo agentes tenso-ativos e fermentar a lactose nas temperaturas de 44? - 45?C, com produção de ácido, gás e aldeído. Além de estarem presentes em fezes humanas e de animais homeotérmicos, ocorrem em solos, plantas ou outras matrizes ambientais que não tenham sido contaminados por material fecal;</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II - condição de qualidade: qualidade apresentada por um segmento de corpo d'água, num determinado momento, em termos dos usos possíveis com segurança adequada, frente às Classes de Qualidad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III - condições de lançamento: condições e padrões de emissão adotados para o controle de lançamentos de efluentes no corpo receptor;</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IV - controle de qualidade da água: conjunto de medidas operacionais que visa avaliar a melhoria e a conservação da qualidade da água estabelecida para o corpo de águ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V - corpo receptor: corpo hídrico superficial que recebe o lançamento de um efluent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VI - desinfecção: remoção ou inativação de organismos potencialmente patogênico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VII - efeito tóxico agudo: efeito deletério aos organismos vivos causado por agentes físicos ou químicos, usualmente letalidade ou alguma outra manifestação que a antecede, em um curto período de exposiçã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VIII - efeito tóxico crônico: efeito deletério aos organismos vivos causado por agentes físicos ou químicos que afetam uma ou várias funções biológicas dos organismos, tais como a reprodução, o crescimento e o comportamento, em um período de exposição que pode abranger a totalidade de seu ciclo de vida ou parte del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IX - efetivação do enquadramento: alcance da meta final do enquadrament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 - enquadramento: estabelecimento da meta ou objetivo de qualidade da água (classe) a ser, obrigatoriamente, alcançado ou mantido em um segmento de corpo de água, de acordo com os usos preponderantes pretendidos, ao longo do temp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I - ensaios ecotoxicológicos: ensaios realizados para determinar o efeito deletério de agentes físicos ou químicos a diversos organismos aquático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II - ensaios toxicológicos: ensaios realizados para determinar o efeito deletério de agentes físicos ou químicos a diversos organismos visando avaliar o potencial de risco à saúde human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III - escherichia coli (E.Coli): bactéria pertencente à família Enterobacteriaceae caracterizada pela atividade da enzima - glicuronidase. Produz indol a partir do aminoácido triptofano. É a única espécie do grupo dos coliformes termotolerantes cujo habitat exclusivo é o intestino humano e de animais homeotérmicos, onde ocorre em densidades elevad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IV - metas: é o desdobramento do objeto em realizações físicas e atividades de gestão, de acordo com unidades de medida e cronograma preestabelecidos, de caráter obrigatóri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V - monitoramento: medição ou verificação de parâmetros de qualidade e quantidade de água, que pode ser contínua ou periódica, utilizada para acompanhamento da condição e controle da qualidade do corpo de águ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VI - padrão: valor limite adotado como requisito normativo de um parâmetro de qualidade de água ou efluent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VII - parâmetro de qualidade da água: substancias ou outros indicadores representativos da qualidade da águ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VIII - pesca amadora: exploração de recursos pesqueiros com fins de lazer ou desport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IX - programa para efetivação do enquadramento: conjunto de medidas ou ações progressivas e obrigatórias, necessárias ao atendimento das metas intermediárias e final de qualidade de água estabelecidas para o enquadramento do corpo hídric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X - recreação de contato primário: contato direto e prolongado com a água (tais como natação, mergulho, esqui-aquático) na qual a possibilidade do banhista ingerir água é elevad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XI - recreação de contato secundário: refere-se àquela associada a atividades em que o contato com a água é esporádico ou acidental e a possibilidade de ingerir água é pequena, como na pesca e na navegação (tais como iatism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XII - tratamento avançado: técnicas de remoção e/ou inativação de constituintes refratários aos processos convencionais de tratamento, os quais podem conferir à água características, tais como: cor, odor, sabor, atividade tóxica ou patogênic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XIII - tratamento convencional: clarificação com utilização de coagulação e floculação, seguida de desinfecção e correção de pH;</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XIV - tratamento simplificado: clarificação por meio de filtração e desinfecção e correção de pH quando necessári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XV - tributário (ou curso de água afluente): corpo de água que flui para um rio maior ou para um lago ou reservatóri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XVI - vazão de referência: vazão do corpo hídrico utilizada como base para o processo de gestão, tendo em vista o uso múltiplo das águas e a necessária articulação das instâncias do Sistema Nacional de Meio Ambiente-SISNAMA e do Sistema Nacional de Gerenciamento de Recursos Hídricos-SINGRH;</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XVII - virtualmente ausentes: que não é perceptível pela visão, olfato ou paladar; 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XXXVIII - zona de mistura: região do corpo receptor onde ocorre a diluição inicial de um efluent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APÍTULO II</w:t>
      </w:r>
    </w:p>
    <w:p>
      <w:pPr>
        <w:pStyle w:val="Normal"/>
        <w:autoSpaceDE w:val="false"/>
        <w:jc w:val="both"/>
        <w:rPr>
          <w:rFonts w:ascii="Arial" w:hAnsi="Arial" w:cs="Arial"/>
          <w:color w:val="000000"/>
          <w:sz w:val="20"/>
        </w:rPr>
      </w:pPr>
      <w:r>
        <w:rPr>
          <w:rFonts w:cs="Arial" w:ascii="Arial" w:hAnsi="Arial"/>
          <w:color w:val="000000"/>
          <w:sz w:val="20"/>
        </w:rPr>
        <w:t>DA CLASSIFICAÇÃO DOS CORPOS DE ÁGUA</w:t>
      </w:r>
    </w:p>
    <w:p>
      <w:pPr>
        <w:pStyle w:val="Corpodetexto2"/>
        <w:rPr/>
      </w:pPr>
      <w:r>
        <w:rPr/>
        <w:t>(novas classes e novas características forma estabelecidos nesta nova Resolução. Ver mudanças em cada Seçã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FF0000"/>
          <w:sz w:val="20"/>
        </w:rPr>
        <w:t xml:space="preserve">(Antigo art. 1º da Res. CONAMA 20/86) - </w:t>
      </w:r>
      <w:r>
        <w:rPr>
          <w:rFonts w:cs="Arial" w:ascii="Arial" w:hAnsi="Arial"/>
          <w:color w:val="000000"/>
          <w:sz w:val="20"/>
        </w:rPr>
        <w:t xml:space="preserve">Art. 3º - As águas doces, salobras e salinas do Território Nacional são classificadas, segundo a qualidade requerida para os seus usos preponderantes, em </w:t>
      </w:r>
      <w:r>
        <w:rPr>
          <w:rFonts w:cs="Arial" w:ascii="Arial" w:hAnsi="Arial"/>
          <w:b/>
          <w:bCs/>
          <w:color w:val="000000"/>
          <w:sz w:val="20"/>
        </w:rPr>
        <w:t>treze classes</w:t>
      </w:r>
      <w:r>
        <w:rPr>
          <w:rFonts w:cs="Arial" w:ascii="Arial" w:hAnsi="Arial"/>
          <w:color w:val="000000"/>
          <w:sz w:val="20"/>
        </w:rPr>
        <w:t xml:space="preserve"> de qualidade. (</w:t>
      </w:r>
      <w:r>
        <w:rPr>
          <w:rFonts w:cs="Arial" w:ascii="Arial" w:hAnsi="Arial"/>
          <w:color w:val="FF0000"/>
          <w:sz w:val="20"/>
        </w:rPr>
        <w:t xml:space="preserve">A antiga CONAMA 20/86 previa </w:t>
      </w:r>
      <w:r>
        <w:rPr>
          <w:rFonts w:cs="Arial" w:ascii="Arial" w:hAnsi="Arial"/>
          <w:b/>
          <w:bCs/>
          <w:color w:val="FF0000"/>
          <w:sz w:val="20"/>
        </w:rPr>
        <w:t>9 classes</w:t>
      </w:r>
      <w:r>
        <w:rPr>
          <w:rFonts w:cs="Arial" w:ascii="Arial" w:hAnsi="Arial"/>
          <w:color w:val="FF0000"/>
          <w:sz w:val="20"/>
        </w:rPr>
        <w:t xml:space="preserve"> de qualidad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FF0000"/>
          <w:sz w:val="20"/>
        </w:rPr>
        <w:t xml:space="preserve">(texto semelhante ao texto do art. 16 da Res. CONAMA 20/86) - </w:t>
      </w:r>
      <w:r>
        <w:rPr>
          <w:rFonts w:cs="Arial" w:ascii="Arial" w:hAnsi="Arial"/>
          <w:color w:val="000000"/>
          <w:sz w:val="20"/>
        </w:rPr>
        <w:t>Parágrafo único - As águas de melhor qualidade podem ser aproveitadas em uso menos exigente, desde que este não prejudique a qualidade da água, atendidos outros requisitos pertinent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Seção I</w:t>
      </w:r>
    </w:p>
    <w:p>
      <w:pPr>
        <w:pStyle w:val="Normal"/>
        <w:autoSpaceDE w:val="false"/>
        <w:jc w:val="both"/>
        <w:rPr/>
      </w:pPr>
      <w:r>
        <w:rPr>
          <w:rFonts w:cs="Arial" w:ascii="Arial" w:hAnsi="Arial"/>
          <w:color w:val="000000"/>
          <w:sz w:val="20"/>
        </w:rPr>
        <w:t xml:space="preserve">Das Águas Doces </w:t>
      </w:r>
      <w:r>
        <w:rPr>
          <w:rFonts w:cs="Arial" w:ascii="Arial" w:hAnsi="Arial"/>
          <w:color w:val="FF0000"/>
          <w:sz w:val="20"/>
        </w:rPr>
        <w:t>(a antiga Res. CONAMA 20/86 previa 5 classes de água doce: especial; Classe 1; Classe 2; Classe 3 e Classe 4. A nova mantém esta classificação, mas determina algumas diferenças nas características de cada classe)</w:t>
      </w:r>
      <w:r>
        <w:rPr>
          <w:rFonts w:cs="Arial" w:ascii="Arial" w:hAnsi="Arial"/>
          <w:color w:val="000000"/>
          <w:sz w:val="20"/>
        </w:rPr>
        <w:t xml:space="preserve">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rt. 4º - As águas doces são classificadas em:</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 - classe especial: águas destinad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 ao abastecimento para consumo humano, com desinfecçã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b) à preservação do equilíbrio natural das comunidades aquáticas; 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FF0000"/>
          <w:sz w:val="20"/>
        </w:rPr>
        <w:t>((IMPORTANTE – Nova inclusão) - c)</w:t>
      </w:r>
      <w:r>
        <w:rPr>
          <w:rFonts w:cs="Arial" w:ascii="Arial" w:hAnsi="Arial"/>
          <w:color w:val="000000"/>
          <w:sz w:val="20"/>
        </w:rPr>
        <w:t xml:space="preserve"> à preservação dos ambientes aquáticos em unidades de conservação de proteção integral.</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I - classe 1: águas que podem ser destinad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 ao abastecimento para consumo humano, após tratamento simplificad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b) à proteção das comunidades aquátic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 à recreação de contato primário, tais como natação, esqui aquático e mergulho, conforme Resolução CONAMA nº 274, de 2000;</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d) à irrigação de hortaliças que são consumidas cruas e de frutas que se desenvolvam rentes ao solo e que sejam ingeridas cruas sem remoção de película; 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FF0000"/>
          <w:sz w:val="20"/>
        </w:rPr>
        <w:t>(NOVO) -</w:t>
      </w:r>
      <w:r>
        <w:rPr>
          <w:rFonts w:cs="Arial" w:ascii="Arial" w:hAnsi="Arial"/>
          <w:color w:val="000000"/>
          <w:sz w:val="20"/>
        </w:rPr>
        <w:t xml:space="preserve"> (e) à proteção das comunidades aquáticas em Terras Indígen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II - classe 2: águas que podem ser destinad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 ao abastecimento para consumo humano, após tratamento convencional;</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b) à proteção das comunidades aquátic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 à recreação de contato primário, tais como natação, esqui aquático e mergulho, conforme Resolução CONAMA nº 274, de 2000;</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d) à irrigação de hortaliças, plantas frutíferas e de parques, jardins, campos de esporte e lazer, com os quais o público possa vir a ter contato direto; 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e) à aqüicultura e à atividade de pesc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V - classe 3: águas que podem ser destinad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 ao abastecimento para consumo humano, após tratamento convencional ou avançad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b) à irrigação de culturas arbóreas, cerealíferas e forrageir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 à pesca amador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d) à recreação de contato secundário; 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e) à dessedentação de animai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V - classe 4: águas que podem ser destinad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 à navegação; 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b) à harmonia paisagístic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Seção II</w:t>
      </w:r>
    </w:p>
    <w:p>
      <w:pPr>
        <w:pStyle w:val="Normal"/>
        <w:autoSpaceDE w:val="false"/>
        <w:jc w:val="both"/>
        <w:rPr>
          <w:rFonts w:ascii="Arial" w:hAnsi="Arial" w:cs="Arial"/>
          <w:color w:val="000000"/>
          <w:sz w:val="20"/>
        </w:rPr>
      </w:pPr>
      <w:r>
        <w:rPr>
          <w:rFonts w:cs="Arial" w:ascii="Arial" w:hAnsi="Arial"/>
          <w:color w:val="000000"/>
          <w:sz w:val="20"/>
        </w:rPr>
        <w:t xml:space="preserve">Das Águas Salinas </w:t>
      </w:r>
      <w:r>
        <w:rPr>
          <w:rFonts w:cs="Arial" w:ascii="Arial" w:hAnsi="Arial"/>
          <w:color w:val="FF0000"/>
          <w:sz w:val="20"/>
        </w:rPr>
        <w:t>(a antiga Res. CONAMA 20/86 previa duas classes de água salina: Classe 5 e Classe 6. A nova contém quatro classes: especial; Classe 1; Classe 2 e Classe 3)</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rt. 5º - As águas salinas são assim classificad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 - classe especial: águas destinad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FF0000"/>
          <w:sz w:val="20"/>
        </w:rPr>
        <w:t xml:space="preserve">(IMPORTANTE – Nova inclusão) - </w:t>
      </w:r>
      <w:r>
        <w:rPr>
          <w:rFonts w:cs="Arial" w:ascii="Arial" w:hAnsi="Arial"/>
          <w:color w:val="000000"/>
          <w:sz w:val="20"/>
        </w:rPr>
        <w:t>(a) à preservação dos ambientes aquáticos em unidades de conservação de proteção integral; 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b) à preservação do equilíbrio natural das comunidades aquátic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I - classe 1: águas que podem ser destinad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 à recreação de contato primário, conforme Resolução CONAMA nº 274 , de 2000;</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b) à proteção das comunidades aquáticas; 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 à aqüicultura e à atividade de pesc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II - classe 2: águas que podem ser destinad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 à pesca amadora; 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b) à recreação de contato secundári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V - classe 3: águas que podem ser destinad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 à navegação; 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b) à harmonia paisagístic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Seção III</w:t>
      </w:r>
    </w:p>
    <w:p>
      <w:pPr>
        <w:pStyle w:val="Normal"/>
        <w:autoSpaceDE w:val="false"/>
        <w:jc w:val="both"/>
        <w:rPr>
          <w:rFonts w:ascii="Arial" w:hAnsi="Arial" w:cs="Arial"/>
          <w:color w:val="000000"/>
          <w:sz w:val="20"/>
        </w:rPr>
      </w:pPr>
      <w:r>
        <w:rPr>
          <w:rFonts w:cs="Arial" w:ascii="Arial" w:hAnsi="Arial"/>
          <w:color w:val="000000"/>
          <w:sz w:val="20"/>
        </w:rPr>
        <w:t xml:space="preserve">Das Águas Salobras </w:t>
      </w:r>
      <w:r>
        <w:rPr>
          <w:rFonts w:cs="Arial" w:ascii="Arial" w:hAnsi="Arial"/>
          <w:color w:val="FF0000"/>
          <w:sz w:val="20"/>
        </w:rPr>
        <w:t>(a antiga Res. CONAMA 20/86 previa duas classes de água salobra: Classe 7 e Classe 8. A nova contém quatro classes: especial; Classe 1; Classe 2 e Classe 3)</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rt. 6º - As águas salobras são assim classificad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 - classe especial: águas destinad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FF0000"/>
          <w:sz w:val="20"/>
        </w:rPr>
        <w:t xml:space="preserve">(IMPORTANTE – Nova inclusão) - </w:t>
      </w:r>
      <w:r>
        <w:rPr>
          <w:rFonts w:cs="Arial" w:ascii="Arial" w:hAnsi="Arial"/>
          <w:color w:val="000000"/>
          <w:sz w:val="20"/>
        </w:rPr>
        <w:t>(a) à preservação dos ambientes aquáticos em unidades de conservação de proteção integral; 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b) à preservação do equilíbrio natural das comunidades aquáticas.</w:t>
      </w:r>
    </w:p>
    <w:p>
      <w:pPr>
        <w:pStyle w:val="Normal"/>
        <w:autoSpaceDE w:val="false"/>
        <w:jc w:val="both"/>
        <w:rPr>
          <w:rFonts w:ascii="Arial" w:hAnsi="Arial" w:cs="Arial"/>
          <w:bCs/>
          <w:color w:val="000000"/>
          <w:sz w:val="20"/>
        </w:rPr>
      </w:pPr>
      <w:r>
        <w:rPr>
          <w:rFonts w:cs="Arial" w:ascii="Arial" w:hAnsi="Arial"/>
          <w:bCs/>
          <w:color w:val="000000"/>
          <w:sz w:val="20"/>
        </w:rPr>
      </w:r>
    </w:p>
    <w:p>
      <w:pPr>
        <w:pStyle w:val="Normal"/>
        <w:autoSpaceDE w:val="false"/>
        <w:jc w:val="both"/>
        <w:rPr/>
      </w:pPr>
      <w:r>
        <w:rPr>
          <w:rFonts w:cs="Arial" w:ascii="Arial" w:hAnsi="Arial"/>
          <w:bCs/>
          <w:color w:val="000000"/>
          <w:sz w:val="20"/>
        </w:rPr>
        <w:t>II -</w:t>
      </w:r>
      <w:r>
        <w:rPr>
          <w:rFonts w:cs="Arial" w:ascii="Arial" w:hAnsi="Arial"/>
          <w:sz w:val="20"/>
        </w:rPr>
        <w:t xml:space="preserve"> classe 1: águas que podem ser destinada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a) à recreação de contato primário, conforme Resolução CONAMA nº 274 , de 2000;</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b) à proteção das comunidades aquática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c) à aqüicultura e à atividade de pesc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d) ao abastecimento para consumo humano após tratamento convencional ou avançado; 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e) à irrigação de hortaliças que são consumidas cruas e de frutas que se desenvolvam rentes ao solo e que sejam ingeridas cruas sem remoção de película, e à irrigação de parques, jardins, campos de esporte e lazer, com os quais o público possa vir a ter contato diret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II - classe 2: águas que podem ser destinada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a) à pesca amadora; 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b) à recreação de contato secundári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V - classe 3: águas que podem ser destinada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a) à navegação; 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b) à harmonia paisagístic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CAPÍTULO III</w:t>
      </w:r>
    </w:p>
    <w:p>
      <w:pPr>
        <w:pStyle w:val="Normal"/>
        <w:autoSpaceDE w:val="false"/>
        <w:jc w:val="both"/>
        <w:rPr>
          <w:rFonts w:ascii="Arial" w:hAnsi="Arial" w:cs="Arial"/>
          <w:sz w:val="20"/>
        </w:rPr>
      </w:pPr>
      <w:r>
        <w:rPr>
          <w:rFonts w:cs="Arial" w:ascii="Arial" w:hAnsi="Arial"/>
          <w:sz w:val="20"/>
        </w:rPr>
        <w:t>DAS CONDIÇÕES E PADRÕES DE QUALIDADE DAS ÁGUA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Seção I</w:t>
      </w:r>
    </w:p>
    <w:p>
      <w:pPr>
        <w:pStyle w:val="Normal"/>
        <w:autoSpaceDE w:val="false"/>
        <w:jc w:val="both"/>
        <w:rPr>
          <w:rFonts w:ascii="Arial" w:hAnsi="Arial" w:cs="Arial"/>
          <w:sz w:val="20"/>
        </w:rPr>
      </w:pPr>
      <w:r>
        <w:rPr>
          <w:rFonts w:cs="Arial" w:ascii="Arial" w:hAnsi="Arial"/>
          <w:sz w:val="20"/>
        </w:rPr>
        <w:t>Das Disposições Gerai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texto semelhante ao texto do </w:t>
      </w:r>
      <w:r>
        <w:rPr>
          <w:rFonts w:cs="Arial" w:ascii="Arial" w:hAnsi="Arial"/>
          <w:i/>
          <w:iCs/>
          <w:color w:val="FF0000"/>
          <w:sz w:val="20"/>
        </w:rPr>
        <w:t>caput</w:t>
      </w:r>
      <w:r>
        <w:rPr>
          <w:rFonts w:cs="Arial" w:ascii="Arial" w:hAnsi="Arial"/>
          <w:color w:val="FF0000"/>
          <w:sz w:val="20"/>
        </w:rPr>
        <w:t xml:space="preserve">, primeira parte do art. 12 da Res. CONAMA 20/86) - </w:t>
      </w:r>
      <w:r>
        <w:rPr>
          <w:rFonts w:cs="Arial" w:ascii="Arial" w:hAnsi="Arial"/>
          <w:sz w:val="20"/>
        </w:rPr>
        <w:t>Art. 7º - Os padrões de qualidade das águas determinados nesta Resolução estabelecem limites individuais para cada substância em cada classe.</w:t>
      </w:r>
    </w:p>
    <w:p>
      <w:pPr>
        <w:pStyle w:val="Normal"/>
        <w:autoSpaceDE w:val="false"/>
        <w:jc w:val="both"/>
        <w:rPr>
          <w:rFonts w:ascii="Arial" w:hAnsi="Arial" w:cs="Arial"/>
          <w:sz w:val="20"/>
        </w:rPr>
      </w:pPr>
      <w:r>
        <w:rPr>
          <w:rFonts w:cs="Arial" w:ascii="Arial" w:hAnsi="Arial"/>
          <w:sz w:val="20"/>
        </w:rPr>
      </w:r>
    </w:p>
    <w:p>
      <w:pPr>
        <w:pStyle w:val="TextBody"/>
        <w:rPr/>
      </w:pPr>
      <w:r>
        <w:rPr/>
        <w:t>Parágrafo único - Eventuais interações entre substâncias, especificadas ou não nesta Resolução, não poderão conferir às águas características capazes de causar efeitos letais ou alteração de comportamento, reprodução ou fisiologia da vida, bem como de restringir os usos preponderantes previstos, ressalvado o disposto no § 3º do Art. 34, desta Resoluçã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NOVO – Metodologia para enquadramento do corpo d´água) - </w:t>
      </w:r>
      <w:r>
        <w:rPr>
          <w:rFonts w:cs="Arial" w:ascii="Arial" w:hAnsi="Arial"/>
          <w:sz w:val="20"/>
        </w:rPr>
        <w:t>Art. 8º - O conjunto de parâmetros de qualidade de água selecionado para subsidiar a proposta de enquadramento deverá ser monitorado periodicamente pelo Poder Públic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1º - Também deverão ser monitorados os parâmetros para os quais haja suspeita da sua presença ou não conformidad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2º - Os resultados do monitoramento deverão ser analisados estatisticamente e as incertezas de medição consideradas.</w:t>
      </w:r>
    </w:p>
    <w:p>
      <w:pPr>
        <w:pStyle w:val="Normal"/>
        <w:autoSpaceDE w:val="false"/>
        <w:jc w:val="both"/>
        <w:rPr>
          <w:rFonts w:ascii="Arial" w:hAnsi="Arial" w:cs="Arial"/>
          <w:sz w:val="20"/>
        </w:rPr>
      </w:pPr>
      <w:r>
        <w:rPr>
          <w:rFonts w:cs="Arial" w:ascii="Arial" w:hAnsi="Arial"/>
          <w:sz w:val="20"/>
        </w:rPr>
      </w:r>
    </w:p>
    <w:p>
      <w:pPr>
        <w:pStyle w:val="TextBody"/>
        <w:rPr/>
      </w:pPr>
      <w:r>
        <w:rPr/>
        <w:t>§ 3º - A qualidade dos ambientes aquáticos poderá ser avaliada por indicadores biológicos, quando apropriado, utilizando-se organismos e/ou comunidades aquática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4º - As possíveis interações entre as substâncias e a presença de contaminantes não listados nesta Resolução, passíveis de causar danos aos seres vivos, deverão ser investigadas utilizando-se ensaios ecotoxicológicos, toxicológicos, ou outros métodos cientificamente reconhecido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5º - Na hipótese dos estudos referidos no parágrafo anterior tornarem-se necessários em decorrência da atuação de empreendedores identificados, as despesas da investigação correrão as suas expensa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6º - Para corpos de água salobras continentais, onde a salinidade não se dê por influência direta marinha, os valores dos grupos químicos de nitrogênio e fósforo serão os estabelecidos nas classes correspondentes de água doc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Art. 9º - A análise e avaliação dos valores dos parâmetros de qualidade de água de que trata esta Resolução serão realizadas pelo Poder Público, podendo ser utilizado laboratório próprio, conveniado ou contratado, que deverá adotar os procedimentos de controle de qualidade analítica necessários ao atendimento das condições exigívei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1º - Os laboratórios dos órgãos competentes deverão estruturar- se para atenderem ao disposto nesta Resoluçã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2º - Nos casos onde a metodologia analítica disponível for insuficiente para quantificar as concentrações dessas substâncias nas águas, os sedimentos e/ou biota aquática poderão ser investigados quanto à presença eventual dessas substância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Art. 10 - Os valores máximos estabelecidos para os parâmetros relacionados em cada uma das classes de enquadramento deverão ser obedecidos nas condições de vazão de referênci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texto equivalente ao texto do art. 13 da Res. CONAMA 20/86) - </w:t>
      </w:r>
      <w:r>
        <w:rPr>
          <w:rFonts w:cs="Arial" w:ascii="Arial" w:hAnsi="Arial"/>
          <w:sz w:val="20"/>
        </w:rPr>
        <w:t>§ 1º - Os limites de Demanda Bioquímica de Oxigênio (DBO), estabelecidos para as águas doces de classes 2 e 3, poderão ser elevados, caso o estudo da capacidade de autodepuração do corpo receptor demonstre que as concentrações mínimas de oxigênio dissolvido (OD) previstas não serão desobedecidas, nas condições de vazão de referência, com exceção da zona de mistur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NOVO) </w:t>
      </w:r>
      <w:r>
        <w:rPr>
          <w:rFonts w:cs="Arial" w:ascii="Arial" w:hAnsi="Arial"/>
          <w:sz w:val="20"/>
        </w:rPr>
        <w:t>§ 2º - Os valores máximos admissíveis dos parâmetros relativos às formas químicas de nitrogênio e fósforo, nas condições de vazão de referência, poderão ser alterados em decorrência de condições naturais, ou quando estudos ambientais específicos, que considerem também a poluição difusa, comprovem que esses novos limites não acarretarão prejuízos para os usos previstos no enquadramento do corpo de águ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NOVO)</w:t>
      </w:r>
      <w:r>
        <w:rPr>
          <w:rFonts w:cs="Arial" w:ascii="Arial" w:hAnsi="Arial"/>
          <w:sz w:val="20"/>
        </w:rPr>
        <w:t xml:space="preserve"> § 3º - Para águas doces de classes 1 e 2, quando o nitrogênio for fator limitante para eutrofização, nas condições estabelecidas pelo órgão ambiental competente, o valor de nitrogênio total (após oxidação) não deverá ultrapassar 1,27 mg/L para ambientes lênticos e 2,18 mg/L para ambientes lóticos, na vazão de referênci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4º - O disposto nos §§ 2º e 3º não se aplica às baías de águas salinas ou salobras, ou outros corpos de água em que não seja aplicável a vazão de referência, para os quais deverão ser elaborados estudos específicos sobre a dispersão e assimilação de poluentes no meio hídric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color w:val="FF0000"/>
          <w:sz w:val="20"/>
        </w:rPr>
        <w:t xml:space="preserve">(texto equivalente ao texto do art. 15 da Res. CONAMA 20/86) - </w:t>
      </w:r>
      <w:r>
        <w:rPr>
          <w:rFonts w:cs="Arial" w:ascii="Arial" w:hAnsi="Arial"/>
          <w:sz w:val="20"/>
        </w:rPr>
        <w:t xml:space="preserve">Art. 11 - O Poder Público poderá, a qualquer momento, acrescentar outras condições e padrões de qualidade, para um determinado corpo de água, ou torná-los mais restritivos, tendo em vista as condições locais, </w:t>
      </w:r>
      <w:r>
        <w:rPr>
          <w:rFonts w:cs="Arial" w:ascii="Arial" w:hAnsi="Arial"/>
          <w:b/>
          <w:bCs/>
          <w:sz w:val="20"/>
        </w:rPr>
        <w:t>mediante fundamentação técnica</w:t>
      </w:r>
      <w:r>
        <w:rPr>
          <w:rFonts w:cs="Arial" w:ascii="Arial" w:hAnsi="Arial"/>
          <w:sz w:val="20"/>
        </w:rPr>
        <w:t xml:space="preserve">. </w:t>
      </w:r>
      <w:r>
        <w:rPr>
          <w:rFonts w:cs="Arial" w:ascii="Arial" w:hAnsi="Arial"/>
          <w:color w:val="FF0000"/>
          <w:sz w:val="20"/>
        </w:rPr>
        <w:t>(a antiga Res. CONAMA 20/86 não exigia fundamentação técnic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Art. 12 - O Poder Público poderá estabelecer restrições e medidas adicionais, de caráter excepcional e temporário, quando a vazão do corpo de água estiver abaixo da vazão de referênci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Art. 13 - Nas águas de classe especial deverão ser mantidas as condições naturais do corpo de águ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Seção II</w:t>
      </w:r>
    </w:p>
    <w:p>
      <w:pPr>
        <w:pStyle w:val="Normal"/>
        <w:autoSpaceDE w:val="false"/>
        <w:jc w:val="both"/>
        <w:rPr>
          <w:rFonts w:ascii="Arial" w:hAnsi="Arial" w:cs="Arial"/>
          <w:sz w:val="20"/>
        </w:rPr>
      </w:pPr>
      <w:r>
        <w:rPr>
          <w:rFonts w:cs="Arial" w:ascii="Arial" w:hAnsi="Arial"/>
          <w:sz w:val="20"/>
        </w:rPr>
        <w:t>Das Águas Doc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Art. 14 - As águas doces de classe 1 observarão as seguintes condições e padrõ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 - condições de qualidade de águ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a) não verificação de efeito tóxico crônico a organismos, de acordo com os critérios estabelecidos pelo órgão ambiental competente, ou, na sua ausência, por instituições nacionais ou internacionais renomadas, comprovado pela realização de ensaio ecotoxicológico padronizado ou outro método cientificamente reconhecid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b) materiais flutuantes, inclusive espumas não naturais: virtualmente aus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c) óleos e graxas: virtualmente aus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d) substâncias que comuniquem gosto ou odor: virtualmente aus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e) corantes provenientes de fontes antrópicas: virtualmente aus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f) resíduos sólidos objetáveis: virtualmente aus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g) coliformes termotolerantes: para o uso de recreação de contato primário deverão ser obedecidos os padrões de qualidade de balneabilidade, previstos na Resolução CONAMA nº 274, de 2000. Para os demais usos, não deverá ser excedido um limite de 200 coliformes termotolerantes por 100 mililitros em 80% ou mais, de pelo menos 6 amostras, coletadas durante o período de um ano, com freqüência bimestral. A E. Coli poderá ser determinada em substituição ao parâmetro coliformes termotolerantes de acordo com limites estabelecidos pelo órgão ambiental competent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h) DBO 5 dias a 20°C até 3 mg/L O2;</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 OD, em qualquer amostra, não inferior a 6 mg/L O2;</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j) turbidez até 40 unidades nefelométrica de turbidez (UNT); l) cor verdadeira: nível de cor natural do corpo de água em mg Pt/L; e m) pH: 6,0 a 9,0.</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I - Padrões de qualidade de água:</w:t>
      </w:r>
    </w:p>
    <w:p>
      <w:pPr>
        <w:pStyle w:val="Normal"/>
        <w:autoSpaceDE w:val="false"/>
        <w:jc w:val="both"/>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9" w:leader="none"/>
              </w:tabs>
              <w:autoSpaceDE w:val="false"/>
              <w:jc w:val="both"/>
              <w:rPr>
                <w:rFonts w:ascii="Arial" w:hAnsi="Arial" w:cs="Arial"/>
                <w:sz w:val="20"/>
              </w:rPr>
            </w:pPr>
            <w:r>
              <w:rPr>
                <w:rFonts w:cs="Arial" w:ascii="Arial" w:hAnsi="Arial"/>
                <w:sz w:val="20"/>
              </w:rPr>
              <w:t>TABELA I - CLASSE 1 - ÁGUAS DOCE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9" w:leader="none"/>
              </w:tabs>
              <w:autoSpaceDE w:val="false"/>
              <w:jc w:val="both"/>
              <w:rPr>
                <w:rFonts w:ascii="Arial" w:hAnsi="Arial" w:cs="Arial"/>
                <w:sz w:val="20"/>
              </w:rPr>
            </w:pPr>
            <w:r>
              <w:rPr>
                <w:rFonts w:cs="Arial" w:ascii="Arial" w:hAnsi="Arial"/>
                <w:sz w:val="20"/>
              </w:rPr>
              <w:t>PADRÕ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ARÂMETR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lorofila 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ensidade de cianobactéria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20.000 cel/mL ou 2 mm3/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Sólidos dissolvidos totai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500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ARÂMETROS INORGÂNIC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Alumínio dissolvid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1 mg/L 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Antimôni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5mg/L Sb</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Arsên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 mg/L 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ár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7 mg/L B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ríl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4 mg/L B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or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5 mg/L B</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ádm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1 mg/L C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humb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mg/L Pb</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ianeto livre</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5 mg/L C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loret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250 mg/L C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loro residual total (combinado + livre)</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1 mg/L C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Cobalt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5 mg/L 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obre dissolvid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9 mg/L Cu</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rom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5 mg/L C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Ferro dissolvid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3 mg/L F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Fluoret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4 mg/L F</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Fósforo total (ambiente lêntic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20 mg/L 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Fósforo total (ambiente intermediário, com tempo de residência entre 2 e 40 dias, e tributários diretos de ambiente lêntic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25 mg/L 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Fósforo total (ambiente lótico e tributários de ambientes intermediári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1 mg/L 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Lít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2,5 mg/L Li</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Manganês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1 mg/L M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Mercúr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002 mg/L Hg</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Níquel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25 mg/L Ni</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Nitrat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0,0 mg/L 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Nitrit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0 mg/L 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Nitrogênio amoniacal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sz w:val="20"/>
              </w:rPr>
              <w:t xml:space="preserve"> </w:t>
            </w:r>
            <w:r>
              <w:rPr>
                <w:rFonts w:cs="Arial" w:ascii="Arial" w:hAnsi="Arial"/>
                <w:sz w:val="20"/>
              </w:rPr>
              <w:t>7,5</w:t>
            </w:r>
            <w:r>
              <w:rPr>
                <w:rFonts w:eastAsia="Arial" w:cs="Arial" w:ascii="Arial" w:hAnsi="Arial"/>
                <w:sz w:val="20"/>
              </w:rPr>
              <w:t></w:t>
            </w:r>
            <w:r>
              <w:rPr>
                <w:rFonts w:cs="Arial" w:ascii="Arial" w:hAnsi="Arial"/>
                <w:sz w:val="20"/>
              </w:rPr>
              <w:t xml:space="preserve">3,7mg/L N, para pH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rPr>
              <w:t>2,0 mg/L N, para 7,5 &lt;  8,0</w:t>
            </w:r>
            <w:r>
              <w:rPr>
                <w:rFonts w:eastAsia="Arial" w:cs="Arial" w:ascii="Arial" w:hAnsi="Arial"/>
                <w:sz w:val="20"/>
              </w:rPr>
              <w:t></w:t>
            </w:r>
            <w:r>
              <w:rPr>
                <w:rFonts w:cs="Arial" w:ascii="Arial" w:hAnsi="Arial"/>
                <w:sz w:val="20"/>
              </w:rPr>
              <w:t xml:space="preserve">pH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rPr>
              <w:t>1,0 mg/L N, para 8,0 &lt;  8,5</w:t>
            </w:r>
            <w:r>
              <w:rPr>
                <w:rFonts w:eastAsia="Arial" w:cs="Arial" w:ascii="Arial" w:hAnsi="Arial"/>
                <w:sz w:val="20"/>
              </w:rPr>
              <w:t></w:t>
            </w:r>
            <w:r>
              <w:rPr>
                <w:rFonts w:cs="Arial" w:ascii="Arial" w:hAnsi="Arial"/>
                <w:sz w:val="20"/>
              </w:rPr>
              <w:t xml:space="preserve">pH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5 mg/L N, para pH &gt; 8,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rata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 mg/L Ag</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Selên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 mg/L S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Sulfat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250 mg/L SO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Sulfeto (H2S não dissociad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02 mg/L 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Urân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2 mg/L U</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Vanád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1 mg/L V</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Zinc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18 mg/L Z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PARÂMETROS ORGÂNIC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Acrilamid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5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Alaclor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2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Aldrin + Dieldri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05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Atrazin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2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5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idin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o(a)antrac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5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o(a)pir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5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o(b)fluoran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5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o(k)fluoran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5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arbari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2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lordano (cis + tran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4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2-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ris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5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2,4-D</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4,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emeton (Demeton-O + Demeton-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ibenzo(a,h)antrac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5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1,2-Dicloroeta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1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1,1-Dicloroe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03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2,4-Di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3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Diclorometa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2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DT (p,p'-DDT + p,p'-DDE + p,p'-DDD)</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2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odecacloro pentaciclodeca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Endossulfan (a + b + sulfat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56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Endri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4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Estir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2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Etilbenz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90,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Fenóis totais (substâncias que reagem com 4-aminoantipirin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3 mg/L C6H5OH</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Glifosat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65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Gutio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05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Heptacloro epóxido + Heptaclor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Hexaclorobenz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65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Indeno(1,2,3-cd)pir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5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Lindano (g-HCH)</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2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Malatio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Metolaclor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Metoxiclor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3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Paratio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4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CBs - Bifenilas policlorada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enta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9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Simazin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2,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Substâncias tensoativas que reagem com o azul de metil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5 mg/L L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2,4,5-T</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2,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etracloreto de carbo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2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etracloroe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olu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2,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oxaf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2,4,5-TP</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10,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Tributilestanh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63 µg/L TB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Triclorobenzeno (1,2,3-TCB + 1,2,4-TCB)</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2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Tricloroe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3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2,4,6-Tri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rifluralin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2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Xil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300 µg/L</w:t>
            </w:r>
          </w:p>
        </w:tc>
      </w:tr>
    </w:tbl>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II - Nas águas doces onde ocorrer pesca ou cultivo de organismos, para fins de consumo intensivo, além dos padrões estabelecidos no inciso II deste artigo, aplicam-se os seguintes padrões em substituição ou adicionalmente:</w:t>
      </w:r>
    </w:p>
    <w:p>
      <w:pPr>
        <w:pStyle w:val="Normal"/>
        <w:autoSpaceDE w:val="false"/>
        <w:jc w:val="both"/>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9" w:leader="none"/>
              </w:tabs>
              <w:autoSpaceDE w:val="false"/>
              <w:jc w:val="both"/>
              <w:rPr>
                <w:rFonts w:ascii="Arial" w:hAnsi="Arial" w:cs="Arial"/>
                <w:sz w:val="20"/>
              </w:rPr>
            </w:pPr>
            <w:r>
              <w:rPr>
                <w:rFonts w:cs="Arial" w:ascii="Arial" w:hAnsi="Arial"/>
                <w:sz w:val="20"/>
              </w:rPr>
              <w:t>TABELA II - CLASSE 1 - ÁGUAS DOCES</w:t>
            </w:r>
          </w:p>
          <w:p>
            <w:pPr>
              <w:pStyle w:val="Normal"/>
              <w:tabs>
                <w:tab w:val="clear" w:pos="708"/>
                <w:tab w:val="left" w:pos="4489" w:leader="none"/>
              </w:tabs>
              <w:autoSpaceDE w:val="false"/>
              <w:jc w:val="both"/>
              <w:rPr>
                <w:rFonts w:ascii="Arial" w:hAnsi="Arial" w:cs="Arial"/>
                <w:sz w:val="20"/>
              </w:rPr>
            </w:pPr>
            <w:r>
              <w:rPr>
                <w:rFonts w:cs="Arial" w:ascii="Arial" w:hAnsi="Arial"/>
                <w:sz w:val="20"/>
              </w:rPr>
              <w:t>PADRÕES PARA CORPOS DE ÁGUA ONDE HAJA PESCA OU CULTIVO DE ORGANISMOS PARA FINS DE CONSUMO INTENSIV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ARÂMETROS INORGÂNIC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Arsên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14 µg/L 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ARÂMETROS ORGÂNIC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idin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02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o(a)antrac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o(a)pir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o(b)fluoran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o(k)fluoran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ris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ibenzo(a,h)antrac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3,3-Diclorobenzidin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2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Heptacloro epóxido + Heptaclor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0039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Hexaclorobenz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029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Indeno(1,2,3-cd)pir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CBs - Bifenilas policlorada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0064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enta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3,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Tetracloreto de carbo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1,6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Tetracloroe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3,3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Toxaf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002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2,4,6-tri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2,4 µg/L</w:t>
            </w:r>
          </w:p>
        </w:tc>
      </w:tr>
    </w:tbl>
    <w:p>
      <w:pPr>
        <w:pStyle w:val="Normal"/>
        <w:autoSpaceDE w:val="false"/>
        <w:jc w:val="both"/>
        <w:rPr>
          <w:rFonts w:ascii="Arial" w:hAnsi="Arial" w:cs="Arial"/>
          <w:color w:val="000000"/>
          <w:sz w:val="20"/>
          <w:lang w:val="es-ES_tradnl"/>
        </w:rPr>
      </w:pPr>
      <w:r>
        <w:rPr>
          <w:rFonts w:cs="Arial" w:ascii="Arial" w:hAnsi="Arial"/>
          <w:color w:val="000000"/>
          <w:sz w:val="20"/>
          <w:lang w:val="es-ES_tradnl"/>
        </w:rPr>
      </w:r>
    </w:p>
    <w:p>
      <w:pPr>
        <w:pStyle w:val="Normal"/>
        <w:autoSpaceDE w:val="false"/>
        <w:jc w:val="both"/>
        <w:rPr>
          <w:rFonts w:ascii="Arial" w:hAnsi="Arial" w:cs="Arial"/>
          <w:color w:val="000000"/>
          <w:sz w:val="20"/>
        </w:rPr>
      </w:pPr>
      <w:r>
        <w:rPr>
          <w:rFonts w:cs="Arial" w:ascii="Arial" w:hAnsi="Arial"/>
          <w:color w:val="000000"/>
          <w:sz w:val="20"/>
        </w:rPr>
        <w:t>Art. 15 - Aplicam-se às águas doces de classe 2 as condições e padrões da classe 1 previstos no artigo anterior, à exceção do seguint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 - não será permitida a presença de corantes provenientes de fontes antrópicas que não sejam removíveis por processo de coagulação, sedimentação e filtração convencionai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I - coliformes termotolerantes: para uso de recreação de contato primário deverá ser obedecida a Resolução CONAMA nº 274, de 2000. Para os demais usos, não deverá ser excedido um limite de 1.000 coliformes termotolerantes por 100 mililitros em 80% ou mais de pelo menos 6 (seis) amostras coletadas durante o período de um ano, com freqüência bimestral. A E. coli poderá ser determinada em substituição ao parâmetro coliformes termotolerantes de acordo com limites estabelecidos pelo órgão ambiental competent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II - cor verdadeira: até 75 mg Pt/L;</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V - turbidez: até 100 UNT;</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V - DBO 5 dias a 20°C até 5 mg/L O2;</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VI - OD, em qualquer amostra, não inferior a 5 mg/L O2;</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VII - clorofila a: até 30 ìg/L;</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VIII - densidade de cianobactérias: até 50000 cel/mL ou 5 mm3/L; 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X - fósforo total:</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 até 0,030 mg/L, em ambientes lênticos; 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b) até 0,050 mg/L, em ambientes intermediários, com tempo de residência entre 2 e 40 dias, e tributários diretos de ambiente lêntic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rt. 16 - As águas doces de classe 3 observarão as seguintes condições e padrõ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 - condições de qualidade de águ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 não verificação de efeito tóxico agudo a organismos, de acordo com os critérios estabelecidos pelo órgão ambiental competente, ou, na sua ausência, por instituições nacionais ou internacionais renomadas, comprovado pela realização de ensaio ecotoxicológico padronizado ou outro método cientificamente reconhecid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b) materiais flutuantes, inclusive espumas não naturais: virtualmente ausent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 óleos e graxas: virtualmente ausent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d) substâncias que comuniquem gosto ou odor: virtualmente ausent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e) não será permitida a presença de corantes provenientes de fontes antrópicas que não sejam removíveis por processo de coagulação, sedimentação e filtração convencionai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f) resíduos sólidos objetáveis: virtualmente ausent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g) coliformes termotolerantes: para o uso de recreação de contato secundário não deverá ser excedido um limite de 2500 coliformes termotolerantes por 100 mililitros em 80% ou mais de pelo menos 6 amostras, coletadas durante o período de um ano, com freqüência bimestral. Para dessedentação de animais criados confinados não deverá ser excedido o limite de 1000 coliformes termotolerantes por 100 mililitros em 80% ou mais de pelo menos 6 amostras, coletadas durante o período de um ano, com freqüência bimestral. Para os demais usos, não deverá ser excedido um limite de 4000 coliformes termotolerantes por 100 mililitros em 80% ou mais de pelo menos 6 amostras coletadas durante o período de um ano, com periodicidade bimestral. A E. Coli poderá ser determinada em substituição ao parâmetro coliformes termotolerantes de acordo com limites estabelecidos pelo órgão ambiental competent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h) cianobactérias para dessedentação de animais: os valores de densidade de cianobactérias não deverão exceder 50.000 cel/ml, ou 5mm3/L;</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 DBO 5 dias a 20°C até 10 mg/L O2;</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j) OD, em qualquer amostra, não inferior a 4 mg/L O2; l) turbidez até 100 UNT; m) cor verdadeira: até 75 mg Pt/L; e, n) pH: 6,0 a 9,0.</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I - Padrões de qualidade de água:</w:t>
      </w:r>
    </w:p>
    <w:p>
      <w:pPr>
        <w:pStyle w:val="Normal"/>
        <w:autoSpaceDE w:val="false"/>
        <w:jc w:val="both"/>
        <w:rPr>
          <w:rFonts w:ascii="Arial" w:hAnsi="Arial" w:cs="Arial"/>
          <w:color w:val="000000"/>
          <w:sz w:val="20"/>
        </w:rPr>
      </w:pPr>
      <w:r>
        <w:rPr>
          <w:rFonts w:cs="Arial" w:ascii="Arial" w:hAnsi="Arial"/>
          <w:color w:val="000000"/>
          <w:sz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9" w:leader="none"/>
              </w:tabs>
              <w:autoSpaceDE w:val="false"/>
              <w:jc w:val="both"/>
              <w:rPr>
                <w:rFonts w:ascii="Arial" w:hAnsi="Arial" w:cs="Arial"/>
                <w:color w:val="000000"/>
                <w:sz w:val="20"/>
              </w:rPr>
            </w:pPr>
            <w:r>
              <w:rPr>
                <w:rFonts w:cs="Arial" w:ascii="Arial" w:hAnsi="Arial"/>
                <w:color w:val="000000"/>
                <w:sz w:val="20"/>
              </w:rPr>
              <w:t>TABELA III - CLASSE 3 - ÁGUAS DOCE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9" w:leader="none"/>
              </w:tabs>
              <w:autoSpaceDE w:val="false"/>
              <w:jc w:val="both"/>
              <w:rPr>
                <w:rFonts w:ascii="Arial" w:hAnsi="Arial" w:cs="Arial"/>
                <w:color w:val="000000"/>
                <w:sz w:val="20"/>
              </w:rPr>
            </w:pPr>
            <w:r>
              <w:rPr>
                <w:rFonts w:cs="Arial" w:ascii="Arial" w:hAnsi="Arial"/>
                <w:color w:val="000000"/>
                <w:sz w:val="20"/>
              </w:rPr>
              <w:t>PADRÕ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PARÂMETR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Clorofila 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6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Densidade de cianobactéria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100.000 cel/mL ou 10 mm3/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Sólidos dissolvidos totai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500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PARÂMETROS INORGÂNIC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Alumínio dissolvid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0,2 mg/L 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Arsên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33 mg/L 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Bár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1,0 mg/L B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Beríl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1 mg/L B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Bor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75 mg/L B</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Cádm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1 mg/L C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Chumb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33 mg/L Pb</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Cianeto livre</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22 mg/L C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Cloret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250 mg/L C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Cobalt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2 mg/L 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Cobre dissolvid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013 mg/L Cu</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Crom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5 mg/L C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Ferro dissolvid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5,0 mg/L F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Fluoret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1,4 mg/L F</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Fósforo total (ambiente lêntic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5 mg/L 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Fósforo total (ambiente intermediário, com tempo de residência entre 2 e 40 dias, e tributários diretos de ambiente lêntic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075 mg/L 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Fósforo total (ambiente lótico e tributários de ambientes intermediári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15 mg/L 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Lít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2,5 mg/L Li</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Manganês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5 mg/L M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Mercúr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0,002 mg/L Hg</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Níquel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0,025 mg/L Ni</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Nitrat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10,0 mg/L 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Nitrit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1,0 mg/L 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Nitrogênio amoniacal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color w:val="000000"/>
                <w:sz w:val="20"/>
              </w:rPr>
              <w:t xml:space="preserve"> </w:t>
            </w:r>
            <w:r>
              <w:rPr>
                <w:rFonts w:cs="Arial" w:ascii="Arial" w:hAnsi="Arial"/>
                <w:color w:val="000000"/>
                <w:sz w:val="20"/>
              </w:rPr>
              <w:t>7,5</w:t>
            </w:r>
            <w:r>
              <w:rPr>
                <w:rFonts w:eastAsia="Arial" w:cs="Arial" w:ascii="Arial" w:hAnsi="Arial"/>
                <w:color w:val="000000"/>
                <w:sz w:val="20"/>
              </w:rPr>
              <w:t></w:t>
            </w:r>
            <w:r>
              <w:rPr>
                <w:rFonts w:cs="Arial" w:ascii="Arial" w:hAnsi="Arial"/>
                <w:color w:val="000000"/>
                <w:sz w:val="20"/>
              </w:rPr>
              <w:t xml:space="preserve">13,3 mg/L N, para pH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rPr>
              <w:t>5,6 mg/L N, para 7,5 &lt;  8,0</w:t>
            </w:r>
            <w:r>
              <w:rPr>
                <w:rFonts w:eastAsia="Arial" w:cs="Arial" w:ascii="Arial" w:hAnsi="Arial"/>
                <w:color w:val="000000"/>
                <w:sz w:val="20"/>
              </w:rPr>
              <w:t></w:t>
            </w:r>
            <w:r>
              <w:rPr>
                <w:rFonts w:cs="Arial" w:ascii="Arial" w:hAnsi="Arial"/>
                <w:color w:val="000000"/>
                <w:sz w:val="20"/>
              </w:rPr>
              <w:t xml:space="preserve">pH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rPr>
              <w:t>2,2 mg/L N, para 8,0 &lt;  8,5</w:t>
            </w:r>
            <w:r>
              <w:rPr>
                <w:rFonts w:eastAsia="Arial" w:cs="Arial" w:ascii="Arial" w:hAnsi="Arial"/>
                <w:color w:val="000000"/>
                <w:sz w:val="20"/>
              </w:rPr>
              <w:t></w:t>
            </w:r>
            <w:r>
              <w:rPr>
                <w:rFonts w:cs="Arial" w:ascii="Arial" w:hAnsi="Arial"/>
                <w:color w:val="000000"/>
                <w:sz w:val="20"/>
              </w:rPr>
              <w:t xml:space="preserve">pH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1,0 mg/L N, para pH &gt; 8,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Prata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5 mg/L Ag</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Selên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5 mg/L S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Sulfat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250 mg/L SO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Sulfeto (como H2S não dissociad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3 mg/L 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Urân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0,02 mg/L U</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Va n ád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0,1 mg/L V</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Zinc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5 mg/L Z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PARÂMETROS ORGÂNIC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Aldrin + Dieldri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0,03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Atrazin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2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Benz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05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Benzo(a)pir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7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Carbari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70,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Clordano (cis + tran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3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2,4-D</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30,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DDT (p,p'-DDT + p,p'-DDE + p,p'-DDD)</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1,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Demeton (Demeton-O + Demeton-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14,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1,2-Dicloroeta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0,01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1,1-Dicloroe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3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Dodecacloro Pentaciclodeca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0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Endossulfan (a + b + sulfat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22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Endri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2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Fenóis totais (substâncias que reagem com 4-aminoantipirin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1 mg/L C6H5OH</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Glifosat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28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Gutio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005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Heptacloro epóxido + Heptaclor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3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Lindano (g-HCH)</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2,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Malatio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100,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Metoxiclor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20,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Paratio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35,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PCBs - Bifenilas policlorada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0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Penta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09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Substâncias tenso-ativas que reagem com o azul de metil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0,5 mg/L L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2,4,5-T</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2,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Tetracloreto de carbo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03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Tetracloroe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1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Toxaf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2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2,4,5-TP</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10,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Tributilestanh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2,0 µg/L TB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Tricloroe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3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2,4,6-Tri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1 mg/L</w:t>
            </w:r>
          </w:p>
        </w:tc>
      </w:tr>
    </w:tbl>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FF0000"/>
          <w:sz w:val="20"/>
        </w:rPr>
        <w:t xml:space="preserve">(Antigo art. 7º) - </w:t>
      </w:r>
      <w:r>
        <w:rPr>
          <w:rFonts w:cs="Arial" w:ascii="Arial" w:hAnsi="Arial"/>
          <w:color w:val="000000"/>
          <w:sz w:val="20"/>
        </w:rPr>
        <w:t>Art. 17 - As águas doces de classe 4 observarão as seguintes condições e padrõ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 - materiais flutuantes, inclusive espumas não naturais: virtualmente ausent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I - odor e aspecto: não objetávei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II - óleos e graxas: toleram-se iridescênci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V - substâncias facilmente sedimentáveis que contribuam para o assoreamento de canais de navegação: virtualmente ausent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V - fenóis totais (substâncias que reagem com 4 - aminoantipirina) até 1,0 mg/L de C6H5OH;</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VI - OD, superior a 2,0 mg/L O2 em qualquer amostra; 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VII - pH: 6,0 a 9,0.</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Seção III</w:t>
      </w:r>
    </w:p>
    <w:p>
      <w:pPr>
        <w:pStyle w:val="Normal"/>
        <w:autoSpaceDE w:val="false"/>
        <w:jc w:val="both"/>
        <w:rPr>
          <w:rFonts w:ascii="Arial" w:hAnsi="Arial" w:cs="Arial"/>
          <w:color w:val="000000"/>
          <w:sz w:val="20"/>
        </w:rPr>
      </w:pPr>
      <w:r>
        <w:rPr>
          <w:rFonts w:cs="Arial" w:ascii="Arial" w:hAnsi="Arial"/>
          <w:color w:val="000000"/>
          <w:sz w:val="20"/>
        </w:rPr>
        <w:t>Das Águas Salin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FF0000"/>
          <w:sz w:val="20"/>
        </w:rPr>
        <w:t xml:space="preserve">(Antigo art. 8º) - </w:t>
      </w:r>
      <w:r>
        <w:rPr>
          <w:rFonts w:cs="Arial" w:ascii="Arial" w:hAnsi="Arial"/>
          <w:color w:val="000000"/>
          <w:sz w:val="20"/>
        </w:rPr>
        <w:t>Art. 18 - As águas salinas de classe 1 observarão as seguintes condições e padrõ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 - condições de qualidade de águ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 não verificação de efeito tóxico crônico a organismos, de acordo com os critérios estabelecidos pelo órgão ambiental competente, ou, na sua ausência, por instituições nacionais ou internacionais renomadas, comprovado pela realização de ensaio ecotoxicológico padronizado ou outro método cientificamente reconhecid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b) materiais flutuantes virtualmente ausent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 óleos e graxas: virtualmente ausent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d) substâncias que produzem odor e turbidez: virtualmente ausent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e) corantes provenientes de fontes antrópicas: virtualmente ausent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f) resíduos sólidos objetáveis: virtualmente ausent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g) coliformes termolerantes: para o uso de recreação de contato primário deverá ser obedecida a Resolução CONAMA nº 274 , de 2000. Para o cultivo de moluscos bivalves destinados à alimentação humana, a média geométrica da densidade de coliformes termotolerantes, de um mínimo de 15 amostras coletadas no mesmo local, não deverá exceder 43 por 100 mililitros, e o percentil 90% não deverá ultrapassar 88 coliformes termolerantes por 100 mililitros. Esses índices deverão ser mantidos em monitoramento anual com um mínimo de 5 amostras. Para os demais usos não deverá ser excedido um limite de 1.000 coliformes termolerantes por 100 mililitros em 80% ou mais de pelo menos 6 amostras coletadas durante o período de um ano, com periodicidade bimestral. A E. Coli poderá ser determinada em substituição ao parâmetro coliformes termotolerantes de acordo com limites estabelecidos pelo órgão ambiental competent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FF0000"/>
          <w:sz w:val="20"/>
        </w:rPr>
        <w:t>(NOVO) h)</w:t>
      </w:r>
      <w:r>
        <w:rPr>
          <w:rFonts w:cs="Arial" w:ascii="Arial" w:hAnsi="Arial"/>
          <w:color w:val="000000"/>
          <w:sz w:val="20"/>
        </w:rPr>
        <w:t xml:space="preserve"> carbono orgânico total até 3 mg/L, como C; </w:t>
      </w:r>
      <w:r>
        <w:rPr>
          <w:rFonts w:cs="Arial" w:ascii="Arial" w:hAnsi="Arial"/>
          <w:color w:val="FF0000"/>
          <w:sz w:val="20"/>
        </w:rPr>
        <w:t>(este tipo de análise substituiu a análise por DB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 OD, em qualquer amostra, não inferior a 6 mg/L O2; 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j) pH: 6,5 a 8,5, não devendo haver uma mudança do pH natural maior do que 0,2 unidad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I - Padrões de qualidade de água:</w:t>
      </w:r>
    </w:p>
    <w:p>
      <w:pPr>
        <w:pStyle w:val="Normal"/>
        <w:autoSpaceDE w:val="false"/>
        <w:jc w:val="both"/>
        <w:rPr>
          <w:rFonts w:ascii="Arial" w:hAnsi="Arial" w:cs="Arial"/>
          <w:color w:val="000000"/>
          <w:sz w:val="20"/>
        </w:rPr>
      </w:pPr>
      <w:r>
        <w:rPr>
          <w:rFonts w:cs="Arial" w:ascii="Arial" w:hAnsi="Arial"/>
          <w:color w:val="000000"/>
          <w:sz w:val="20"/>
        </w:rPr>
      </w:r>
    </w:p>
    <w:tbl>
      <w:tblPr>
        <w:tblW w:w="8978" w:type="dxa"/>
        <w:jc w:val="left"/>
        <w:tblInd w:w="-113" w:type="dxa"/>
        <w:tblLayout w:type="fixed"/>
        <w:tblCellMar>
          <w:top w:w="0" w:type="dxa"/>
          <w:left w:w="108" w:type="dxa"/>
          <w:bottom w:w="0" w:type="dxa"/>
          <w:right w:w="108" w:type="dxa"/>
        </w:tblCellMar>
      </w:tblPr>
      <w:tblGrid>
        <w:gridCol w:w="4527"/>
        <w:gridCol w:w="4451"/>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9" w:leader="none"/>
              </w:tabs>
              <w:autoSpaceDE w:val="false"/>
              <w:jc w:val="both"/>
              <w:rPr>
                <w:rFonts w:ascii="Arial" w:hAnsi="Arial" w:cs="Arial"/>
                <w:color w:val="000000"/>
                <w:sz w:val="20"/>
              </w:rPr>
            </w:pPr>
            <w:r>
              <w:rPr>
                <w:rFonts w:cs="Arial" w:ascii="Arial" w:hAnsi="Arial"/>
                <w:color w:val="000000"/>
                <w:sz w:val="20"/>
              </w:rPr>
              <w:t>TABELA IV - CLASSE 1 - ÁGUAS SALINA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9" w:leader="none"/>
              </w:tabs>
              <w:autoSpaceDE w:val="false"/>
              <w:jc w:val="both"/>
              <w:rPr>
                <w:rFonts w:ascii="Arial" w:hAnsi="Arial" w:cs="Arial"/>
                <w:color w:val="000000"/>
                <w:sz w:val="20"/>
              </w:rPr>
            </w:pPr>
            <w:r>
              <w:rPr>
                <w:rFonts w:cs="Arial" w:ascii="Arial" w:hAnsi="Arial"/>
                <w:color w:val="000000"/>
                <w:sz w:val="20"/>
              </w:rPr>
              <w:t>PADRÕES</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PARÂMETROS INORGÂNICOS</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VALOR MÁXIMO</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Alumínio dissolvido</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1,5 mg/L A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Arsênio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1 mg/L As</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Bário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1,0 mg/L Ba</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Berílio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5,3 µg/L Be</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Boro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5,0 mg/L B</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Cádmio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05 mg/L Cd</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Chumbo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1 mg/L Pb</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Cianeto livre</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001 mg/L CN</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Cloro residual total (combinado + livre)</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01 mg/L C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Cobre dissolvido</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05 mg/L Cu</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Cromo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5 mg/L Cr</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Ferro dissolvido</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3 mg/L Fe</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Fluoreto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1,4 mg/L F</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Fósforo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062 mg/L P</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Manganês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1 mg/L Mn</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Mercúrio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0002 mg/L Hg</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Níquel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0,025 mg/L Ni</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Nitrato</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40 mg/L N</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Nitrito</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7 mg/L N</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Nitrogênio amoniacal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40 mg/L N</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Polifosfatos (determinado pela diferença entre fósforo ácido hidrolisável total e fósforo reativo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031 mg/L P</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Prata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05 mg/L Ag</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Selênio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1 mg/L Se</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Sulfetos (H2S não dissociado)</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002 mg/L S</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Tálio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1 mg/L T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Urânio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0,5 mg/L U</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Zinco tota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9 mg/L Zn</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PARÂMETROS ORGÂNICOS</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VALOR MÁXIMO</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Aldrin + Dieldrin</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019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Benzeno</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700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Carbari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32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Clordano (cis + trans)</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004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2,4-D</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30,0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DDT (p,p'-DDT+ p,p'-DDE + p,p'-DDD)</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01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Demeton (Demeton-O + Demeton-S)</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1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Dodecacloro pentaciclodecano</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01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Endossulfan (a + b + sulfato)</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01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Endrin</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04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Etilbenzeno</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25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Fenóis totais (substâncias que reagem com 4-aminoantipirina)</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60 µg/L C6H5OH</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Gution</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01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Heptacloro epóxido + Heptacloro</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01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Lindano (g-HCH)</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0,004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Malation</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1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Metoxicloro</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3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Monoclorobenzeno</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25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Pentaclorofenol</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7,9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PCBs - Bifenilas Policloradas</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3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Substâncias tensoativas que reagem com o azul de metileno</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s-ES_tradnl"/>
              </w:rPr>
            </w:pPr>
            <w:r>
              <w:rPr>
                <w:rFonts w:cs="Arial" w:ascii="Arial" w:hAnsi="Arial"/>
                <w:color w:val="000000"/>
                <w:sz w:val="20"/>
                <w:lang w:val="es-ES_tradnl"/>
              </w:rPr>
              <w:t>0,2 mg/L LAS</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2,4,5-T</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lang w:val="en-US"/>
              </w:rPr>
            </w:pPr>
            <w:r>
              <w:rPr>
                <w:rFonts w:cs="Arial" w:ascii="Arial" w:hAnsi="Arial"/>
                <w:color w:val="000000"/>
                <w:sz w:val="20"/>
                <w:lang w:val="en-US"/>
              </w:rPr>
              <w:t>10,0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Tolueno</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215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Toxafeno</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rPr>
            </w:pPr>
            <w:r>
              <w:rPr>
                <w:rFonts w:cs="Arial" w:ascii="Arial" w:hAnsi="Arial"/>
                <w:color w:val="000000"/>
                <w:sz w:val="20"/>
              </w:rPr>
              <w:t>0,0002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2,4,5-TP</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10,0 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ributilestanho</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µg/LTB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riclorobenzeno (1,2,3-TCB+1,2,4-TCB)</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80µg/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ricloroeteno</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30,0µg/L</w:t>
            </w:r>
          </w:p>
        </w:tc>
      </w:tr>
    </w:tbl>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sz w:val="20"/>
        </w:rPr>
      </w:pPr>
      <w:r>
        <w:rPr>
          <w:rFonts w:cs="Arial" w:ascii="Arial" w:hAnsi="Arial"/>
          <w:sz w:val="20"/>
        </w:rPr>
        <w:t>III - Nas águas salinas onde ocorrer pesca ou cultivo de organismos, para fins de consumo intensivo, além dos padrões estabelecidos no inciso II deste artigo, aplicam-se os seguintes padrões em substituição ou adicionalmente:</w:t>
      </w:r>
    </w:p>
    <w:p>
      <w:pPr>
        <w:pStyle w:val="Normal"/>
        <w:autoSpaceDE w:val="false"/>
        <w:jc w:val="both"/>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9" w:leader="none"/>
              </w:tabs>
              <w:autoSpaceDE w:val="false"/>
              <w:jc w:val="both"/>
              <w:rPr>
                <w:rFonts w:ascii="Arial" w:hAnsi="Arial" w:cs="Arial"/>
                <w:sz w:val="20"/>
              </w:rPr>
            </w:pPr>
            <w:r>
              <w:rPr>
                <w:rFonts w:cs="Arial" w:ascii="Arial" w:hAnsi="Arial"/>
                <w:sz w:val="20"/>
              </w:rPr>
              <w:t>TABELA V - CLASSE 1 - ÁGUAS SALINA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9" w:leader="none"/>
              </w:tabs>
              <w:autoSpaceDE w:val="false"/>
              <w:jc w:val="both"/>
              <w:rPr>
                <w:rFonts w:ascii="Arial" w:hAnsi="Arial" w:cs="Arial"/>
                <w:sz w:val="20"/>
              </w:rPr>
            </w:pPr>
            <w:r>
              <w:rPr>
                <w:rFonts w:cs="Arial" w:ascii="Arial" w:hAnsi="Arial"/>
                <w:sz w:val="20"/>
              </w:rPr>
              <w:t>PADRÕES para CORPOS DE ÁGUA ONDE HAJA pesca ou cultivo de organismos para fins de consumo intensiv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ARÂMETROS INORGÂNIC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Arsên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14 µg/L 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xml:space="preserve">PARÂMETROS ORGÂNICOS </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5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idin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02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o(a)antrac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o(a)pir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Benzo(b)fluoran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Benzo(k)fluoran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2-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15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2,4-Di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29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ris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8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ibenzo(a,h)antrac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1,2-Dicloroeta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37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1,1-Dicloroe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3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3,3-Diclorobenzidin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2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Heptacloro epóxido + Heptaclor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0039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Hexaclorobenz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029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Indeno(1,2,3-cd)pir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CBs - Bifenilas Policlorada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0064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enta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3,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etracloroe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3,3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2,4,6-Tri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2,4 µg/L</w:t>
            </w:r>
          </w:p>
        </w:tc>
      </w:tr>
    </w:tbl>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NOVA CLASSE)</w:t>
      </w:r>
      <w:r>
        <w:rPr>
          <w:rFonts w:cs="Arial" w:ascii="Arial" w:hAnsi="Arial"/>
          <w:sz w:val="20"/>
        </w:rPr>
        <w:t xml:space="preserve"> Art. 19 - Aplicam-se às águas salinas de classe 2 as condições e padrões de qualidade da classe 1, previstos no artigo anterior, à exceção dos segui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 - condições de qualidade de águ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a) não verificação de efeito tóxico agudo a organismos, de acordo com os critérios estabelecidos pelo órgão ambiental competente, ou, na sua ausência, por instituições nacionais ou internacionais renomadas, comprovado pela realização de ensaio ecotoxicológico padronizado ou outro método cientificamente reconhecid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b) coliformes termotolerantes: não deverá ser excedido um limite de 2500 por 100 mililitros em 80% ou mais de pelo menos 6 amostras coletadas durante o período de um ano, com freqüência bimestral. A E. Coli poderá ser determinada em substituição ao parâmetro coliformes termotolerantes de acordo com limites estabelecidos pelo órgão ambiental competent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c) carbono orgânico total: até 5,00 mg/L, como C; 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d) OD, em qualquer amostra, não inferior a 5,0 mg/L O2.</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II - Padrões de qualidade de água: </w:t>
      </w:r>
    </w:p>
    <w:p>
      <w:pPr>
        <w:pStyle w:val="Normal"/>
        <w:autoSpaceDE w:val="false"/>
        <w:jc w:val="both"/>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9" w:leader="none"/>
              </w:tabs>
              <w:autoSpaceDE w:val="false"/>
              <w:jc w:val="both"/>
              <w:rPr>
                <w:rFonts w:ascii="Arial" w:hAnsi="Arial" w:cs="Arial"/>
                <w:sz w:val="20"/>
              </w:rPr>
            </w:pPr>
            <w:r>
              <w:rPr>
                <w:rFonts w:cs="Arial" w:ascii="Arial" w:hAnsi="Arial"/>
                <w:sz w:val="20"/>
              </w:rPr>
              <w:t>TABELA VI - CLASSE 2 - ÁGUAS SALINA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9" w:leader="none"/>
              </w:tabs>
              <w:autoSpaceDE w:val="false"/>
              <w:jc w:val="both"/>
              <w:rPr>
                <w:rFonts w:ascii="Arial" w:hAnsi="Arial" w:cs="Arial"/>
                <w:sz w:val="20"/>
              </w:rPr>
            </w:pPr>
            <w:r>
              <w:rPr>
                <w:rFonts w:cs="Arial" w:ascii="Arial" w:hAnsi="Arial"/>
                <w:sz w:val="20"/>
              </w:rPr>
              <w:t>PADRÕ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ARÂMETROS INORGÂNIC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Arsên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69 mg/L 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ádm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4 mg/L C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humb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21 mg/L Pb</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ianeto livre</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01 mg/L C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loro residual total (combinado + livre)</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19 µg/L C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obre dissolvid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7,8 µg/L Cu</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Crom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1,1 mg/L C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Fósfor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93 mg/L 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Mercúr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1,8 µg/L Hg</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Níque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74 µg/L Ni</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Nitrat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70 mg/L 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Nitrit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20 mg/L 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Nitrogênio amoniacal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70 mg/L 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olifosfatos (determinado pela diferença entre fósforo ácido hidrolisável total e fósforo reativ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465 mg/L 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Selên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29 mg/L S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Zinc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12 mg/L Z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xml:space="preserve">PARÂMETROS ORGÂNICOS </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Aldrin + Dieldri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3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Clordano (cis + tran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9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DT (p-p'DDT + p-p'DDE + pp'DDD)</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13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Endri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37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Heptacloro epóxido + Heptaclor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53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Lindano (g-HCH)</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16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Penta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3,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oxaf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21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ributilestanh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37µg/LTBT</w:t>
            </w:r>
          </w:p>
        </w:tc>
      </w:tr>
    </w:tbl>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Antiga Classe 6 - art. 9º) - </w:t>
      </w:r>
      <w:r>
        <w:rPr>
          <w:rFonts w:cs="Arial" w:ascii="Arial" w:hAnsi="Arial"/>
          <w:sz w:val="20"/>
        </w:rPr>
        <w:t>Art. 20 - As águas salinas de classe 3 observarão as seguintes condições e padrõ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 - materiais flutuantes, inclusive espumas não naturais: virtualmente aus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I - óleos e graxas: toleram-se iridescência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II - substâncias que produzem odor e turbidez: virtualmente aus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V - corantes provenientes de fontes antrópicas: virtualmente aus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V - resíduos sólidos objetáveis: virtualmente aus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VI - coliformes termotolerantes: não deverá ser excedido um limite de 4.000 coliformes termotolerantes por 100 mililitros em 80% ou mais de pelo menos 6 amostras coletadas durante o período de um ano, com freqüência bimestral. A E. Coli poderá ser determinada em substituição ao parâmetro coliformes termotolerantes de acordo com limites estabelecidos pelo órgão ambiental competent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VII - carbono orgânico total: até 10 mg/L, como C;</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VIII - OD, em qualquer amostra, não inferior a 4 mg/ L O2; 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X - pH: 6,5 a 8,5 não devendo haver uma mudança do pH natural maior do que 0,2 unidad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Seção IV</w:t>
      </w:r>
    </w:p>
    <w:p>
      <w:pPr>
        <w:pStyle w:val="Normal"/>
        <w:autoSpaceDE w:val="false"/>
        <w:jc w:val="both"/>
        <w:rPr>
          <w:rFonts w:ascii="Arial" w:hAnsi="Arial" w:cs="Arial"/>
          <w:sz w:val="20"/>
        </w:rPr>
      </w:pPr>
      <w:r>
        <w:rPr>
          <w:rFonts w:cs="Arial" w:ascii="Arial" w:hAnsi="Arial"/>
          <w:sz w:val="20"/>
        </w:rPr>
        <w:t>Das Águas Salobra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Antiga Classe 7 - art. 10º) - </w:t>
      </w:r>
      <w:r>
        <w:rPr>
          <w:rFonts w:cs="Arial" w:ascii="Arial" w:hAnsi="Arial"/>
          <w:sz w:val="20"/>
        </w:rPr>
        <w:t>Art. 21 - As águas salobras de classe 1 observarão as seguintes condições e padrõ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 - condições de qualidade de águ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a) não verificação de efeito tóxico crônico a organismos, de acordo com os critérios estabelecidos pelo órgão ambiental competente, ou, na sua ausência, por instituições nacionais ou internacionais renomadas, comprovado pela realização de ensaio ecotoxicológico padronizado ou outro método cientificamente reconhecid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b) carbono orgânico total: até 3 mg/L, como C; </w:t>
      </w:r>
      <w:r>
        <w:rPr>
          <w:rFonts w:cs="Arial" w:ascii="Arial" w:hAnsi="Arial"/>
          <w:color w:val="FF0000"/>
          <w:sz w:val="20"/>
        </w:rPr>
        <w:t>(este tipo de análise substituiu a análise por DB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c) OD, em qualquer amostra, não inferior a 5 mg/ L O2;</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d) pH: 6,5 a 8,5;</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e) óleos e graxas: virtualmente aus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f) materiais flutuantes: virtualmente aus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g) substâncias que produzem cor, odor e turbidez: virtualmente aus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h) resíduos sólidos objetáveis: virtualmente ausentes; 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i) coliformes termotolerantes: para o uso de recreação de contato primário deverá ser obedecida a Resolução CONAMA no 274, de 2000. Para o cultivo de moluscos bivalves destinados à alimentação humana, a média geométrica da densidade de coliformes termotolerantes, de um mínimo de 15 amostras coletadas no mesmo local, não deverá exceder 43 por 100 mililitros, e o percentil 90% não deverá ultrapassar 88 coliformes termolerantes por 100 mililitros. Esses índices deverão ser mantidos em monitoramento anual com um mínimo de 5 amostras. Para a irrigação de hortaliças que são consumidas cruas e de frutas que se desenvolvam rentes ao solo e que sejam ingeridas cruas sem remoção de película, bem como para a irrigação de parques, jardins, campos de esporte e lazer, com os quais o público possa vir a ter contato direto, não deverá ser excedido o valor de 200 coliformes termotolerantes por 100mL. Para os demais usos não deverá ser excedido um limite de 1.000 coliformes termotolerantes por 100 mililitros em 80% ou mais de pelo menos 6 amostras coletadas durante o período de um ano, com freqüência bimestral. A E. coli poderá ser determinada em substituição ao parâmetro coliformes termotolerantes de acordo com limites estabelecidos pelo órgão ambiental competente.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I - Padrões de qualidade de água:</w:t>
      </w:r>
    </w:p>
    <w:p>
      <w:pPr>
        <w:pStyle w:val="Normal"/>
        <w:autoSpaceDE w:val="false"/>
        <w:jc w:val="both"/>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ABELA VII - Classe 1 - ÁGUAS SALOBRA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ADRÕ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ARÂMETROS INORGÂNIC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Alumínio dissolvid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1 mg/L 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Arsên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 mg/L 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Beríl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5,3 µg/L B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or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5 mg/L B</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ádm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05 mg/L C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humb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 mg/L Pb</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ianeto livre</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01 mg/L C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loro residual total (combinado + livre)</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1 mg/L C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obre dissolvid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5 mg/L Cu</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rom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5 mg/L C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Ferro dissolvid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3 mg/L F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Fluoret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1,4 mg/L F</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Fósfor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124 mg/L 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Manganês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1 mg/L M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Mercúr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002 mg/L Hg</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Níquel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25 mg/L Ni</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Nitrat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40 mg/L 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Nitrit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7 mg/L 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Nitrogênio amoniacal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40 mg/L 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olifosfatos (determinado pela diferença entre fósforo ácido hidrolisável total e fósforo reativ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62 mg/L 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rata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5 mg/L Ag</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Selên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 mg/L S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Sulfetos (como H2S não dissociad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02 mg/L 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Zinc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9 mg/L Z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ARÂMETROS ORGÂNIC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Aldrin + dieldri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19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70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Carbari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32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Clordano (cis + tran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04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2,4-D</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10,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DT (p,p'DDT+ p,p'DDE + p,p'DDD)</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emeton (Demeton-O + Demeton-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odecacloro pentaciclodeca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0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Endri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4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Endossulfan (a + b + sulfat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Etilbenz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25,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Fenóis totais (substâncias que reagem com 4-aminoantipirin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3 mg/L C6H5OH</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Gutio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Heptacloro epóxido + Heptaclor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Lindano (g-HCH)</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04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Malatio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Metoxiclor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3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Monoclorobenz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25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Paratio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4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Penta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7,9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CBs - Bifenilas Policlorada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3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Substâncias tensoativas que reagem com azul de metil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2 L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2,4,5-T</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10,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olu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215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oxaf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02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2,4,5-TP</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10,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ributilestanh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0 µg/LTB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riclorobenzeno (1,2,3-TCB + 1,2,4-TCB)</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80,0 µg/L</w:t>
            </w:r>
          </w:p>
        </w:tc>
      </w:tr>
    </w:tbl>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III - Nas águas salobras onde ocorrer pesca ou cultivo de organismos, para fins de consumo intensivo, além dos padrões estabelecidos no inciso II deste artigo, aplicam-se os seguintes padrões em substituição ou adicionalmente: </w:t>
      </w:r>
    </w:p>
    <w:p>
      <w:pPr>
        <w:pStyle w:val="Normal"/>
        <w:autoSpaceDE w:val="false"/>
        <w:jc w:val="both"/>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9" w:leader="none"/>
              </w:tabs>
              <w:autoSpaceDE w:val="false"/>
              <w:jc w:val="both"/>
              <w:rPr>
                <w:rFonts w:ascii="Arial" w:hAnsi="Arial" w:cs="Arial"/>
                <w:sz w:val="20"/>
              </w:rPr>
            </w:pPr>
            <w:r>
              <w:rPr>
                <w:rFonts w:cs="Arial" w:ascii="Arial" w:hAnsi="Arial"/>
                <w:sz w:val="20"/>
              </w:rPr>
              <w:t>TABELA VIII - Classe 1 - ÁGUAS SALOBRA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9" w:leader="none"/>
              </w:tabs>
              <w:autoSpaceDE w:val="false"/>
              <w:jc w:val="both"/>
              <w:rPr>
                <w:rFonts w:ascii="Arial" w:hAnsi="Arial" w:cs="Arial"/>
                <w:sz w:val="20"/>
              </w:rPr>
            </w:pPr>
            <w:r>
              <w:rPr>
                <w:rFonts w:cs="Arial" w:ascii="Arial" w:hAnsi="Arial"/>
                <w:sz w:val="20"/>
              </w:rPr>
              <w:t>PADRÕES para CORPOS DE ÁGUA ONDE HAJA pesca ou cultivo de organismos para fins de consumo intensiv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ARÂMETROS INORGÂNIC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Arsên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14 µg/L 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ARÂMETROS ORGÂNIC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51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idin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02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o(a)antrac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o(a)pir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o(b)fluoran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enzo(k)fluoran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2-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5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ris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ibenzo(a,h)antrac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2,4-Di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29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1,1-Dicloroe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3,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1,2-Dicloroeta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37,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3,3-Diclorobenzidin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2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Heptacloro epóxido + Heptaclor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0039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Hexaclorobenz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029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Indeno(1,2,3-cd)pir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18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Penta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3,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CBs - Bifenilas Policlorada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00064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etracloroe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3,3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ricloroe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3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2,4,6-Tri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2,4 µg/L</w:t>
            </w:r>
          </w:p>
        </w:tc>
      </w:tr>
    </w:tbl>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Art. 22 - Aplicam-se às águas salobras de classe 2 as condições e padrões de qualidade da classe 1, previstos no artigo anterior, à exceção dos segui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 - condições de qualidade de águ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a) não verificação de efeito tóxico agudo a organismos, de acordo com os critérios estabelecidos pelo órgão ambiental competente, ou, na sua ausência, por instituições nacionais ou internacionais renomadas, comprovado pela realização de ensaio ecotoxicológico padronizado ou outro método cientificamente reconhecid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b) carbono orgânico total: até 5,00 mg/L, como C;</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c) OD, em qualquer amostra, não inferior a 4 mg/L O2; 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bCs/>
          <w:color w:val="000000"/>
          <w:sz w:val="20"/>
        </w:rPr>
        <w:t>d)</w:t>
      </w:r>
      <w:r>
        <w:rPr>
          <w:rFonts w:cs="Arial" w:ascii="Arial" w:hAnsi="Arial"/>
          <w:sz w:val="20"/>
        </w:rPr>
        <w:t xml:space="preserve"> coliformes termotolerantes: não deverá ser excedido um limite de 2500 por 100 mililitros em 80% ou mais de pelo menos 6 amostras coletadas durante o período de um ano, com freqüência bimestral. A E. coli poderá ser determinada em substituição ao parâmetro coliformes termotolerantes de acordo com limites estabelecidos pelo órgão ambiental competent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II - Padrões de qualidade de água: </w:t>
      </w:r>
    </w:p>
    <w:p>
      <w:pPr>
        <w:pStyle w:val="Normal"/>
        <w:autoSpaceDE w:val="false"/>
        <w:jc w:val="both"/>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9" w:leader="none"/>
              </w:tabs>
              <w:autoSpaceDE w:val="false"/>
              <w:jc w:val="both"/>
              <w:rPr>
                <w:rFonts w:ascii="Arial" w:hAnsi="Arial" w:cs="Arial"/>
                <w:sz w:val="20"/>
              </w:rPr>
            </w:pPr>
            <w:r>
              <w:rPr>
                <w:rFonts w:cs="Arial" w:ascii="Arial" w:hAnsi="Arial"/>
                <w:sz w:val="20"/>
              </w:rPr>
              <w:t>TABELA IX - CLASSE 2 - ÁGUAS SALOBRA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9" w:leader="none"/>
              </w:tabs>
              <w:autoSpaceDE w:val="false"/>
              <w:jc w:val="both"/>
              <w:rPr>
                <w:rFonts w:ascii="Arial" w:hAnsi="Arial" w:cs="Arial"/>
                <w:sz w:val="20"/>
              </w:rPr>
            </w:pPr>
            <w:r>
              <w:rPr>
                <w:rFonts w:cs="Arial" w:ascii="Arial" w:hAnsi="Arial"/>
                <w:sz w:val="20"/>
              </w:rPr>
              <w:t>PADRÕ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ARÂMETROS INORGÂNIC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Arsên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69 mg/L 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ádm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4 mg/L C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humb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210 mg/L Pb</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rom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1 mg/L C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ianeto livre</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01 mg/L C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loro residual total (combinado + livre)</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19,0 µg/L C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obre dissolvid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7,8 µg/L Cu</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Fósfor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186 mg/L 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Mercúr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1,8 µg/L Hg</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Níquel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74,0 µg/L Ni</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Nitrat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70 mg/L 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Nitrit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20 mg/L 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Nitrogênio amoniacal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70 mg/L 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olifosfatos (determinado pela diferença entre fósforo ácido hidrolisável total e fósforo reativ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093 mg/L 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Selên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29 mg/L S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Zinc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12 mg/L Z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ARÂMETROS ORGÂNIC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Aldrin + Dieldri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3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Clordano (cis + tran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9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DT (p-p'DDT + p-p'DDE + pp'DDD)</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13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Endrin</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37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Heptacloro epóxido+ Heptaclor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053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Lindano (g-HCH)</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16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Pentaclo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3,0 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oxaf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210µ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ributilestanh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37µg/LTBT</w:t>
            </w:r>
          </w:p>
        </w:tc>
      </w:tr>
    </w:tbl>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Art. 23 - As águas salobras de classe 3 observarão as seguintes condições e padrõ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 - pH: 5 a 9;</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I - OD, em qualquer amostra, não inferior a 3 mg/L O2;</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II - óleos e graxas: toleram-se iridescência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V - materiais flutuantes: virtualmente aus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V - substâncias que produzem cor, odor e turbidez: virtualmente aus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VI - substâncias facilmente sedimentáveis que contribuam para o assoreamento de canais de navegação: virtualmente aus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VII - coliformes termotolerantes: não deverá ser excedido um limite de 4.000 coliformes termotolerantes por 100 mL em 80% ou mais de pelo menos 6 amostras coletadas durante o período de um ano, com freqüência bimestral. A E. Coli poderá ser determinada em substituição ao parâmetro coliformes termotolerantes de acordo com limites estabelecidos pelo órgão ambiental competente; 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VIII - carbono orgânico total até 10,0 mg/L, como C.</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CAPÍTULO IV</w:t>
      </w:r>
    </w:p>
    <w:p>
      <w:pPr>
        <w:pStyle w:val="Normal"/>
        <w:autoSpaceDE w:val="false"/>
        <w:jc w:val="both"/>
        <w:rPr>
          <w:rFonts w:ascii="Arial" w:hAnsi="Arial" w:cs="Arial"/>
          <w:sz w:val="20"/>
        </w:rPr>
      </w:pPr>
      <w:r>
        <w:rPr>
          <w:rFonts w:cs="Arial" w:ascii="Arial" w:hAnsi="Arial"/>
          <w:sz w:val="20"/>
        </w:rPr>
        <w:t>DAS CONDIÇÕES E PADRÕES DE LANÇAMENTO DE EFLU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Art. 24 - Os efluentes de qualquer fonte poluidora somente poderão ser lançados, direta ou indiretamente, nos corpos de água, após o devido tratamento e desde que obedeçam às condições, padrões e exigências dispostos nesta Resolução e em outras normas aplicávei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Parágrafo único - O órgão ambiental competente poderá, a qualquer moment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equivalente ao art. 15 da Res. CONAMA 20/86) - </w:t>
      </w:r>
      <w:r>
        <w:rPr>
          <w:rFonts w:cs="Arial" w:ascii="Arial" w:hAnsi="Arial"/>
          <w:sz w:val="20"/>
        </w:rPr>
        <w:t>I - acrescentar outras condições e padrões, ou torná-los mais restritivos, tendo em vista as condições locais, mediante fundamentação técnica; 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NOVA) - </w:t>
      </w:r>
      <w:r>
        <w:rPr>
          <w:rFonts w:cs="Arial" w:ascii="Arial" w:hAnsi="Arial"/>
          <w:sz w:val="20"/>
        </w:rPr>
        <w:t xml:space="preserve">II - exigir a melhor tecnologia disponível para o tratamento dos efluentes, compatível com as condições do respectivo curso de água superficial, </w:t>
      </w:r>
      <w:r>
        <w:rPr>
          <w:rFonts w:cs="Arial" w:ascii="Arial" w:hAnsi="Arial"/>
          <w:sz w:val="20"/>
          <w:u w:val="single"/>
        </w:rPr>
        <w:t>mediante fundamentação técnica</w:t>
      </w:r>
      <w:r>
        <w:rPr>
          <w:rFonts w:cs="Arial" w:ascii="Arial" w:hAnsi="Arial"/>
          <w:sz w:val="20"/>
        </w:rPr>
        <w:t>.</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equivalente ao art. 23 da Res. CONAMA 20/86) - </w:t>
      </w:r>
      <w:r>
        <w:rPr>
          <w:rFonts w:cs="Arial" w:ascii="Arial" w:hAnsi="Arial"/>
          <w:sz w:val="20"/>
        </w:rPr>
        <w:t>Art. 25 - É vedado o lançamento e a autorização de lançamento de efluentes em desacordo com as condições e padrões estabelecidos nesta Resoluçã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w:t>
      </w:r>
      <w:r>
        <w:rPr>
          <w:rFonts w:cs="Arial" w:ascii="Arial" w:hAnsi="Arial"/>
          <w:b/>
          <w:bCs/>
          <w:color w:val="FF0000"/>
          <w:sz w:val="20"/>
        </w:rPr>
        <w:t>IMPORTANTE</w:t>
      </w:r>
      <w:r>
        <w:rPr>
          <w:rFonts w:cs="Arial" w:ascii="Arial" w:hAnsi="Arial"/>
          <w:color w:val="FF0000"/>
          <w:sz w:val="20"/>
        </w:rPr>
        <w:t xml:space="preserve"> - equivalente ao art. 23, parágrafo único da Res. CONAMA 20/86) - </w:t>
      </w:r>
      <w:r>
        <w:rPr>
          <w:rFonts w:cs="Arial" w:ascii="Arial" w:hAnsi="Arial"/>
          <w:b/>
          <w:bCs/>
          <w:sz w:val="20"/>
        </w:rPr>
        <w:t>Parágrafo único - O órgão ambiental competente poderá, excepcionalmente, autorizar o lançamento de efluente acima das condições e padrões estabelecidos no art. 34, desta Resolução, desde que observados os seguintes requisito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I - comprovação de relevante interesse público, devidamente motivad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II - atendimento ao enquadramento e às metas intermediárias e finais, progressivas e obrigatória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III - realização de Estudo de Impacto Ambiental-EIA, às expensas do empreendedor responsável pelo lançament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IV - estabelecimento de tratamento e exigências para este lançamento; e</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V - fixação de prazo máximo para o lançamento excepcional.</w:t>
      </w:r>
    </w:p>
    <w:p>
      <w:pPr>
        <w:pStyle w:val="Normal"/>
        <w:autoSpaceDE w:val="false"/>
        <w:jc w:val="both"/>
        <w:rPr>
          <w:rFonts w:ascii="Arial" w:hAnsi="Arial" w:cs="Arial"/>
          <w:b/>
          <w:b/>
          <w:bCs/>
          <w:sz w:val="20"/>
        </w:rPr>
      </w:pPr>
      <w:r>
        <w:rPr>
          <w:rFonts w:cs="Arial" w:ascii="Arial" w:hAnsi="Arial"/>
          <w:b/>
          <w:bCs/>
          <w:sz w:val="20"/>
        </w:rPr>
      </w:r>
    </w:p>
    <w:p>
      <w:pPr>
        <w:pStyle w:val="Corpodetexto2"/>
        <w:rPr/>
      </w:pPr>
      <w:r>
        <w:rPr/>
        <w:t>(a antiga Res. CONAMA 20/86 não fundamentava os casos em que o órgão ambiental poderia autorizar lançamentos de efluentes. A nova resolução estabelece requisitos obrigatórios a serem cumprido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Art. 26 - Os órgãos ambientais federal, estaduais e municipais, no âmbito de sua competência, deverão, por meio de norma específica ou no licenciamento da atividade ou empreendimento, estabelecer a carga poluidora máxima para o lançamento de substâncias passíveis de estarem presentes ou serem formadas nos processos produtivos, listadas ou não no art. 34, desta Resolução, de modo a não comprometer as metas progressivas obrigatórias, intermediárias e final, estabelecidas pelo enquadramento para o corpo de águ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b/>
          <w:bCs/>
          <w:sz w:val="20"/>
        </w:rPr>
        <w:t xml:space="preserve">§ 1º - No caso de empreendimento de significativo impacto, o órgão ambiental competente </w:t>
      </w:r>
      <w:r>
        <w:rPr>
          <w:rFonts w:cs="Arial" w:ascii="Arial" w:hAnsi="Arial"/>
          <w:b/>
          <w:bCs/>
          <w:sz w:val="20"/>
          <w:u w:val="single"/>
        </w:rPr>
        <w:t>exigirá</w:t>
      </w:r>
      <w:r>
        <w:rPr>
          <w:rFonts w:cs="Arial" w:ascii="Arial" w:hAnsi="Arial"/>
          <w:b/>
          <w:bCs/>
          <w:sz w:val="20"/>
        </w:rPr>
        <w:t xml:space="preserve">, nos processos de licenciamento ou de sua renovação, a apresentação de estudo de capacidade de suporte de carga do corpo de água receptor. </w:t>
      </w:r>
      <w:r>
        <w:rPr>
          <w:rFonts w:cs="Arial" w:ascii="Arial" w:hAnsi="Arial"/>
          <w:color w:val="FF0000"/>
          <w:sz w:val="20"/>
        </w:rPr>
        <w:t>(Nova exigência: O estudo de capacidade de suporte de carga passa a ser obrigatório)</w:t>
      </w:r>
    </w:p>
    <w:p>
      <w:pPr>
        <w:pStyle w:val="Normal"/>
        <w:autoSpaceDE w:val="false"/>
        <w:jc w:val="both"/>
        <w:rPr>
          <w:rFonts w:ascii="Arial" w:hAnsi="Arial" w:cs="Arial"/>
          <w:sz w:val="20"/>
        </w:rPr>
      </w:pPr>
      <w:r>
        <w:rPr>
          <w:rFonts w:cs="Arial" w:ascii="Arial" w:hAnsi="Arial"/>
          <w:sz w:val="20"/>
        </w:rPr>
      </w:r>
    </w:p>
    <w:p>
      <w:pPr>
        <w:pStyle w:val="TextBody"/>
        <w:rPr/>
      </w:pPr>
      <w:r>
        <w:rPr>
          <w:color w:val="FF0000"/>
        </w:rPr>
        <w:t xml:space="preserve">(Nova exigência) - </w:t>
      </w:r>
      <w:r>
        <w:rPr/>
        <w:t>§ 2º - O estudo de capacidade de suporte deve considerar, no mínimo, a diferença entre os padrões estabelecidos pela classe e as concentrações existentes no trecho desde a montante, estimando a concentração após a zona de mistur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color w:val="FF0000"/>
          <w:sz w:val="20"/>
        </w:rPr>
        <w:t>(NOVO) -</w:t>
      </w:r>
      <w:r>
        <w:rPr>
          <w:rFonts w:cs="Arial" w:ascii="Arial" w:hAnsi="Arial"/>
          <w:sz w:val="20"/>
        </w:rPr>
        <w:t xml:space="preserve"> § 3º - Sob pena de nulidade da licença expedida, o empreendedor, no processo de licenciamento, informará ao órgão ambiental as substâncias, entre aquelas previstas nesta Resolução para padrões de qualidade de água, que poderão estar contidas no seu efluente. </w:t>
      </w:r>
      <w:r>
        <w:rPr>
          <w:rFonts w:cs="Arial" w:ascii="Arial" w:hAnsi="Arial"/>
          <w:color w:val="FF0000"/>
          <w:sz w:val="20"/>
        </w:rPr>
        <w:t>(A antiga Res. CONAMA 20/86 não incluía a nulidade de licenças ambientais como penalidades para o empreendedor).</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NOVO) § 4º - O disposto no § 1</w:t>
      </w:r>
      <w:r>
        <w:rPr>
          <w:rFonts w:cs="Arial" w:ascii="Arial" w:hAnsi="Arial"/>
          <w:color w:val="000000"/>
          <w:sz w:val="20"/>
        </w:rPr>
        <w:t>º</w:t>
      </w:r>
      <w:r>
        <w:rPr>
          <w:rFonts w:cs="Arial" w:ascii="Arial" w:hAnsi="Arial"/>
          <w:sz w:val="20"/>
        </w:rPr>
        <w:t xml:space="preserve"> aplica-se também às substâncias não contempladas nesta Resolução, exceto se o empreendedor não tinha condições de saber de sua existência nos seus eflu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color w:val="FF0000"/>
          <w:sz w:val="20"/>
        </w:rPr>
        <w:t>(</w:t>
      </w:r>
      <w:r>
        <w:rPr>
          <w:rFonts w:cs="Arial" w:ascii="Arial" w:hAnsi="Arial"/>
          <w:b/>
          <w:bCs/>
          <w:color w:val="FF0000"/>
          <w:sz w:val="20"/>
        </w:rPr>
        <w:t>IMPORTANTE</w:t>
      </w:r>
      <w:r>
        <w:rPr>
          <w:rFonts w:cs="Arial" w:ascii="Arial" w:hAnsi="Arial"/>
          <w:color w:val="FF0000"/>
          <w:sz w:val="20"/>
        </w:rPr>
        <w:t xml:space="preserve"> - NOVO) - </w:t>
      </w:r>
      <w:r>
        <w:rPr>
          <w:rFonts w:cs="Arial" w:ascii="Arial" w:hAnsi="Arial"/>
          <w:sz w:val="20"/>
        </w:rPr>
        <w:t xml:space="preserve">Art. 27 - É vedado, nos efluentes, o lançamento dos Poluentes Orgânicos Persistentes-POPs mencionados na Convenção de Estocolmo, ratificada pelo Decreto Legislativo nº 204, de 7 de maio de 2004. </w:t>
      </w:r>
      <w:r>
        <w:rPr>
          <w:rFonts w:cs="Arial" w:ascii="Arial" w:hAnsi="Arial"/>
          <w:color w:val="FF0000"/>
          <w:sz w:val="20"/>
        </w:rPr>
        <w:t>(A antiga Res. CONAMA 20/86 não tratava de POP em nenhum dos seus artigo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color w:val="FF0000"/>
          <w:sz w:val="20"/>
        </w:rPr>
        <w:t>(</w:t>
      </w:r>
      <w:r>
        <w:rPr>
          <w:rFonts w:cs="Arial" w:ascii="Arial" w:hAnsi="Arial"/>
          <w:b/>
          <w:bCs/>
          <w:color w:val="FF0000"/>
          <w:sz w:val="20"/>
        </w:rPr>
        <w:t>IMPORTANTE</w:t>
      </w:r>
      <w:r>
        <w:rPr>
          <w:rFonts w:cs="Arial" w:ascii="Arial" w:hAnsi="Arial"/>
          <w:color w:val="FF0000"/>
          <w:sz w:val="20"/>
        </w:rPr>
        <w:t xml:space="preserve"> - NOVO) - </w:t>
      </w:r>
      <w:r>
        <w:rPr>
          <w:rFonts w:cs="Arial" w:ascii="Arial" w:hAnsi="Arial"/>
          <w:sz w:val="20"/>
        </w:rPr>
        <w:t xml:space="preserve">Parágrafo único - Nos processos onde possa ocorrer a formação de dioxinas e furanos deverá ser utilizada a melhor tecnologia disponível para a sua redução, até a completa eliminação. </w:t>
      </w:r>
      <w:r>
        <w:rPr>
          <w:rFonts w:cs="Arial" w:ascii="Arial" w:hAnsi="Arial"/>
          <w:color w:val="FF0000"/>
          <w:sz w:val="20"/>
        </w:rPr>
        <w:t>(A antiga Res. CONAMA 20/86 não tratava de dioxinas e furanos em nenhum dos seus artigos).</w:t>
      </w:r>
    </w:p>
    <w:p>
      <w:pPr>
        <w:pStyle w:val="Normal"/>
        <w:autoSpaceDE w:val="false"/>
        <w:jc w:val="both"/>
        <w:rPr>
          <w:rFonts w:ascii="Arial" w:hAnsi="Arial" w:cs="Arial"/>
          <w:sz w:val="20"/>
        </w:rPr>
      </w:pPr>
      <w:r>
        <w:rPr>
          <w:rFonts w:cs="Arial" w:ascii="Arial" w:hAnsi="Arial"/>
          <w:sz w:val="20"/>
        </w:rPr>
      </w:r>
    </w:p>
    <w:p>
      <w:pPr>
        <w:pStyle w:val="TextBody"/>
        <w:rPr/>
      </w:pPr>
      <w:r>
        <w:rPr/>
        <w:t xml:space="preserve">(NOVO)Art. 28 - Os efluentes não poderão conferir ao corpo de água características em desacordo com as </w:t>
      </w:r>
      <w:r>
        <w:rPr>
          <w:b/>
          <w:bCs/>
        </w:rPr>
        <w:t xml:space="preserve">metas obrigatórias progressivas, intermediárias e final, do seu enquadramento. </w:t>
      </w:r>
      <w:r>
        <w:rPr>
          <w:color w:val="FF0000"/>
        </w:rPr>
        <w:t>(esta metodologia de metas não era tratada na antiga Res. CONAMA 20/86)</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1º - As metas obrigatórias serão estabelecidas mediante parâmetros.</w:t>
      </w:r>
    </w:p>
    <w:p>
      <w:pPr>
        <w:pStyle w:val="Normal"/>
        <w:autoSpaceDE w:val="false"/>
        <w:jc w:val="both"/>
        <w:rPr>
          <w:rFonts w:ascii="Arial" w:hAnsi="Arial" w:cs="Arial"/>
          <w:sz w:val="20"/>
        </w:rPr>
      </w:pPr>
      <w:r>
        <w:rPr>
          <w:rFonts w:cs="Arial" w:ascii="Arial" w:hAnsi="Arial"/>
          <w:sz w:val="20"/>
        </w:rPr>
      </w:r>
    </w:p>
    <w:p>
      <w:pPr>
        <w:pStyle w:val="TextBody"/>
        <w:rPr/>
      </w:pPr>
      <w:r>
        <w:rPr/>
        <w:t>§ 2º - Para os parâmetros não incluídos nas metas obrigatórias, os padrões de qualidade a serem obedecidos são os que constam na classe na qual o corpo receptor estiver enquadrad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3º - Na ausência de metas intermediárias progressivas obrigatórias, devem ser obedecidos os padrões de qualidade da classe em que o corpo receptor estiver enquadrad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equivalente ao art. 17 da Res. CONAMA 20/86) - </w:t>
      </w:r>
      <w:r>
        <w:rPr>
          <w:rFonts w:cs="Arial" w:ascii="Arial" w:hAnsi="Arial"/>
          <w:sz w:val="20"/>
        </w:rPr>
        <w:t>Art. 29 - A disposição de efluentes no solo, mesmo tratados, não poderá causar poluição ou contaminação das água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equivalente ao art. 22 da Res. CONAMA 20/86) - </w:t>
      </w:r>
      <w:r>
        <w:rPr>
          <w:rFonts w:cs="Arial" w:ascii="Arial" w:hAnsi="Arial"/>
          <w:sz w:val="20"/>
        </w:rPr>
        <w:t>Art. 30 - No controle das condições de lançamento, é vedada, para fins de diluição antes do seu lançamento, a mistura de efluentes com águas de melhor qualidade, tais como as águas de abastecimento, do mar e de sistemas abertos de refrigeração sem recirculaçã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texto semelhante ao do art. 12 da Res. CONAMA 20/86) - </w:t>
      </w:r>
      <w:r>
        <w:rPr>
          <w:rFonts w:cs="Arial" w:ascii="Arial" w:hAnsi="Arial"/>
          <w:sz w:val="20"/>
        </w:rPr>
        <w:t>Art. 31 - Na hipótese de fonte de poluição geradora de diferentes efluentes ou lançamentos individualizados, os limites constantes desta Resolução aplicar-se-ão a cada um deles ou ao conjunto após a mistura, a critério do órgão ambiental competent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texto semelhante ao do art. 18 da Res. CONAMA 20/86) - </w:t>
      </w:r>
      <w:r>
        <w:rPr>
          <w:rFonts w:cs="Arial" w:ascii="Arial" w:hAnsi="Arial"/>
          <w:sz w:val="20"/>
        </w:rPr>
        <w:t>Art. 32 - Nas águas de classe especial é vedado o lançamento de efluentes ou disposição de resíduos domésticos, agropecuários, de aqüicultura, industriais e de quaisquer outras fontes poluentes, mesmo que tratado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equivalente ao art. 19 da Res. CONAMA 20/86) - </w:t>
      </w:r>
      <w:r>
        <w:rPr>
          <w:rFonts w:cs="Arial" w:ascii="Arial" w:hAnsi="Arial"/>
          <w:sz w:val="20"/>
        </w:rPr>
        <w:t>§ 1º - Nas demais classes de água, o lançamento de efluentes deverá, simultaneament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 - atender às condições e padrões de lançamento de eflu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I - não ocasionar a ultrapassagem das condições e padrões de qualidade de água, estabelecidos para as respectivas classes, nas condições da vazão de referência; 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II - atender a outras exigências aplicávei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2º - No corpo de água em processo de recuperação, o lançamento de efluentes observará as metas progressivas obrigatórias, intermediárias e final.</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NOVO) - </w:t>
      </w:r>
      <w:r>
        <w:rPr>
          <w:rFonts w:cs="Arial" w:ascii="Arial" w:hAnsi="Arial"/>
          <w:sz w:val="20"/>
        </w:rPr>
        <w:t>Art. 33 - Na zona de mistura de efluentes, o órgão ambiental competente poderá autorizar, levando em conta o tipo de substância, valores em desacordo com os estabelecidos para a respectiva classe de enquadramento, desde que não comprometam os usos previstos para o corpo de águ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Parágrafo único - A extensão e as concentrações de substâncias na zona de mistura deverão ser objeto de estudo, nos termos determinados pelo órgão ambiental competente, às expensas do empreendedor responsável pelo lançament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w:t>
      </w:r>
      <w:r>
        <w:rPr>
          <w:rFonts w:cs="Arial" w:ascii="Arial" w:hAnsi="Arial"/>
          <w:b/>
          <w:bCs/>
          <w:color w:val="FF0000"/>
          <w:sz w:val="20"/>
        </w:rPr>
        <w:t>IMPORTANTE</w:t>
      </w:r>
      <w:r>
        <w:rPr>
          <w:rFonts w:cs="Arial" w:ascii="Arial" w:hAnsi="Arial"/>
          <w:color w:val="FF0000"/>
          <w:sz w:val="20"/>
        </w:rPr>
        <w:t xml:space="preserve"> – equivalente ao art. 21 da Res. CONAMA 20/86) – </w:t>
      </w:r>
      <w:r>
        <w:rPr>
          <w:rFonts w:cs="Arial" w:ascii="Arial" w:hAnsi="Arial"/>
          <w:sz w:val="20"/>
        </w:rPr>
        <w:t>Art. 34 - Os efluentes de qualquer fonte poluidora somente poderão ser lançados, direta ou indiretamente, nos corpos de água desde que obedeçam as condições e padrões previstos neste artigo, resguardadas outras exigências cabívei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NOVA EXIGÊNCIA) - </w:t>
      </w:r>
      <w:r>
        <w:rPr>
          <w:rFonts w:cs="Arial" w:ascii="Arial" w:hAnsi="Arial"/>
          <w:sz w:val="20"/>
        </w:rPr>
        <w:t>§ 1º - O efluente não deverá causar ou possuir potencial para causar efeitos tóxicos aos organismos aquáticos no corpo receptor, de acordo com os critérios de toxicidade estabelecidos pelo órgão ambiental competent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NOVO TEXTO) - </w:t>
      </w:r>
      <w:r>
        <w:rPr>
          <w:rFonts w:cs="Arial" w:ascii="Arial" w:hAnsi="Arial"/>
          <w:sz w:val="20"/>
        </w:rPr>
        <w:t>§ 2º - Os critérios de toxicidade previstos no § 1º devem se basear em resultados de ensaios ecotoxicológicos padronizados, utilizando organismos aquáticos, e realizados no efluent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NOVO TEXTO) - </w:t>
      </w:r>
      <w:r>
        <w:rPr>
          <w:rFonts w:cs="Arial" w:ascii="Arial" w:hAnsi="Arial"/>
          <w:sz w:val="20"/>
        </w:rPr>
        <w:t>§ 3º - Nos corpos de água em que as condições e padrões de qualidade previstos nesta Resolução não incluam restrições de toxicidade a organismos aquáticos, não se aplicam os parágrafos anterior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4º - Condições de lançamento de eflu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 - pH entre 5 a 9;</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I - temperatura: inferior a 40ºC, sendo que a variação de temperatura do corpo receptor não deverá exceder a 3ºC na zona de mistur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II - materiais sedimentáveis: até 1 mL/L em teste de 1 hora em cone Imhoff. Para o lançamento em lagos e lagoas, cuja velocidade de circulação seja praticamente nula, os materiais sedimentáveis deverão estar virtualmente aus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IV - regime de lançamento com vazão máxima de até 1,5 vezes a vazão média do período de atividade diária do agente poluidor, </w:t>
      </w:r>
      <w:r>
        <w:rPr>
          <w:rFonts w:cs="Arial" w:ascii="Arial" w:hAnsi="Arial"/>
          <w:b/>
          <w:bCs/>
          <w:sz w:val="20"/>
        </w:rPr>
        <w:t>exceto nos casos permitidos pela autoridade competente</w:t>
      </w:r>
      <w:r>
        <w:rPr>
          <w:rFonts w:cs="Arial" w:ascii="Arial" w:hAnsi="Arial"/>
          <w:sz w:val="20"/>
        </w:rPr>
        <w:t xml:space="preserve">; </w:t>
      </w:r>
      <w:r>
        <w:rPr>
          <w:rFonts w:cs="Arial" w:ascii="Arial" w:hAnsi="Arial"/>
          <w:color w:val="FF0000"/>
          <w:sz w:val="20"/>
        </w:rPr>
        <w:t>(novo texto)</w:t>
      </w:r>
    </w:p>
    <w:p>
      <w:pPr>
        <w:pStyle w:val="Normal"/>
        <w:autoSpaceDE w:val="false"/>
        <w:jc w:val="both"/>
        <w:rPr>
          <w:rFonts w:ascii="Arial" w:hAnsi="Arial" w:cs="Arial"/>
          <w:sz w:val="20"/>
        </w:rPr>
      </w:pPr>
      <w:r>
        <w:rPr>
          <w:rFonts w:cs="Arial" w:ascii="Arial" w:hAnsi="Arial"/>
          <w:sz w:val="20"/>
        </w:rPr>
      </w:r>
    </w:p>
    <w:p>
      <w:pPr>
        <w:pStyle w:val="TextBody"/>
        <w:rPr/>
      </w:pPr>
      <w:r>
        <w:rPr/>
        <w:t>V - óleos e graxas: 1 - óleos minerais: até 20mg/L; 2 - óleos vegetais e gorduras animais: até 50mg/L; 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VI - ausência de materiais flutua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5º - Padrões de lançamento de efluentes:</w:t>
      </w:r>
    </w:p>
    <w:p>
      <w:pPr>
        <w:pStyle w:val="Corpodetexto2"/>
        <w:rPr/>
      </w:pPr>
      <w:r>
        <w:rPr/>
        <w:t>(a antiga Res. CONAMA 20/86 previa parâmetros para: Amônia, Índice de Fenóis, Cromo Trivalente, Sulfitos, Compostos organofosforados e carbamatos totais, Sulfetos de Carbono e Compostos organoclorados não listados (pesticidas, solventes, etc). Estes parâmetros não se encontram na lista nova. Esta nova lista se limita a valores de substâncias inorgânicas)</w:t>
      </w:r>
    </w:p>
    <w:p>
      <w:pPr>
        <w:pStyle w:val="Normal"/>
        <w:autoSpaceDE w:val="false"/>
        <w:jc w:val="both"/>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9" w:leader="none"/>
              </w:tabs>
              <w:autoSpaceDE w:val="false"/>
              <w:jc w:val="both"/>
              <w:rPr>
                <w:rFonts w:ascii="Arial" w:hAnsi="Arial" w:cs="Arial"/>
                <w:sz w:val="20"/>
              </w:rPr>
            </w:pPr>
            <w:r>
              <w:rPr>
                <w:rFonts w:cs="Arial" w:ascii="Arial" w:hAnsi="Arial"/>
                <w:sz w:val="20"/>
              </w:rPr>
              <w:t xml:space="preserve">TABELA X - LANÇAMENTO DE EFLUENTES </w:t>
            </w:r>
            <w:r>
              <w:rPr>
                <w:rFonts w:cs="Arial" w:ascii="Arial" w:hAnsi="Arial"/>
                <w:color w:val="FF0000"/>
                <w:sz w:val="20"/>
              </w:rPr>
              <w:t>(única que sofreu análise comparativa com a tabela da antiga Res. CONAMA 20/86)</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9" w:leader="none"/>
              </w:tabs>
              <w:autoSpaceDE w:val="false"/>
              <w:jc w:val="both"/>
              <w:rPr>
                <w:rFonts w:ascii="Arial" w:hAnsi="Arial" w:cs="Arial"/>
                <w:sz w:val="20"/>
              </w:rPr>
            </w:pPr>
            <w:r>
              <w:rPr>
                <w:rFonts w:cs="Arial" w:ascii="Arial" w:hAnsi="Arial"/>
                <w:sz w:val="20"/>
              </w:rPr>
              <w:t>PADRÕ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ARÂMETROS INORGÂNIC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Arsên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5 mg/L 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Bár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5,0 mg/L B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Bor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5,0 mg/L B</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Cádm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2 mg/L C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Chumb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5 mg/L Pb</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Cianet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0,2 mg/L C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obre dissolvid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0 mg/L Cu</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rom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5 mg/L C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Estanh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4,0 mg/L S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Ferro dissolvid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5,0 mg/L Fé</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Fluoret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0,0 mg/L F</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Manganês dissolvid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1,0 mg/L M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Mercúr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0,01 mg/L Hg</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Níquel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s-ES_tradnl"/>
              </w:rPr>
            </w:pPr>
            <w:r>
              <w:rPr>
                <w:rFonts w:cs="Arial" w:ascii="Arial" w:hAnsi="Arial"/>
                <w:sz w:val="20"/>
                <w:lang w:val="es-ES_tradnl"/>
              </w:rPr>
              <w:t>2,0 mg/L Ni</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20"/>
              </w:rPr>
            </w:pPr>
            <w:r>
              <w:rPr>
                <w:rFonts w:cs="Arial" w:ascii="Arial" w:hAnsi="Arial"/>
                <w:color w:val="FF0000"/>
                <w:sz w:val="20"/>
              </w:rPr>
              <w:t xml:space="preserve">Nitrogênio amoniacal total </w:t>
            </w:r>
            <w:r>
              <w:rPr>
                <w:rFonts w:cs="Arial" w:ascii="Arial" w:hAnsi="Arial"/>
                <w:b/>
                <w:bCs/>
                <w:color w:val="FF0000"/>
                <w:sz w:val="20"/>
              </w:rPr>
              <w:t>(NOV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20"/>
              </w:rPr>
            </w:pPr>
            <w:r>
              <w:rPr>
                <w:rFonts w:cs="Arial" w:ascii="Arial" w:hAnsi="Arial"/>
                <w:color w:val="FF0000"/>
                <w:sz w:val="20"/>
              </w:rPr>
              <w:t>20,0 mg/L 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rata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0,1 mg/L Ag</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Selêni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xml:space="preserve">0,30 mg/L Se </w:t>
            </w:r>
            <w:r>
              <w:rPr>
                <w:rFonts w:cs="Arial" w:ascii="Arial" w:hAnsi="Arial"/>
                <w:color w:val="FF0000"/>
                <w:sz w:val="20"/>
              </w:rPr>
              <w:t>(o antigo valor era 0,05 mg/L S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Sulfet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lang w:val="en-US"/>
              </w:rPr>
            </w:pPr>
            <w:r>
              <w:rPr>
                <w:rFonts w:cs="Arial" w:ascii="Arial" w:hAnsi="Arial"/>
                <w:sz w:val="20"/>
                <w:lang w:val="en-US"/>
              </w:rPr>
              <w:t>1,0 mg/L 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Zinco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5,0 mg/L Z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ARÂMETROS ORGÂNIC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VALOR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lorofórmi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0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icloroe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0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20"/>
              </w:rPr>
            </w:pPr>
            <w:r>
              <w:rPr>
                <w:rFonts w:cs="Arial" w:ascii="Arial" w:hAnsi="Arial"/>
                <w:color w:val="FF0000"/>
                <w:sz w:val="20"/>
              </w:rPr>
              <w:t xml:space="preserve">Fenóis totais (substâncias que reagem com 4-aminoantipirina) </w:t>
            </w:r>
            <w:r>
              <w:rPr>
                <w:rFonts w:cs="Arial" w:ascii="Arial" w:hAnsi="Arial"/>
                <w:b/>
                <w:bCs/>
                <w:color w:val="FF0000"/>
                <w:sz w:val="20"/>
              </w:rPr>
              <w:t>(NOV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20"/>
              </w:rPr>
            </w:pPr>
            <w:r>
              <w:rPr>
                <w:rFonts w:cs="Arial" w:ascii="Arial" w:hAnsi="Arial"/>
                <w:color w:val="FF0000"/>
                <w:sz w:val="20"/>
              </w:rPr>
              <w:t>0,5 mg/L C6H5OH</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etracloreto de Carbo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0 mg/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ricloroet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0mg/L</w:t>
            </w:r>
          </w:p>
        </w:tc>
      </w:tr>
    </w:tbl>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NOVO) - </w:t>
      </w:r>
      <w:r>
        <w:rPr>
          <w:rFonts w:cs="Arial" w:ascii="Arial" w:hAnsi="Arial"/>
          <w:sz w:val="20"/>
        </w:rPr>
        <w:t>Art. 35 - Sem prejuízo do disposto no inciso I, do § 1º do art. 24, desta Resolução, o órgão ambiental competente poderá, quando a vazão do corpo de água estiver abaixo da vazão de referência, estabelecer restrições e medidas adicionais, de caráter excepcional e temporário, aos lançamentos de efluentes que possam, dentre outras conseqüência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 - acarretar efeitos tóxicos agudos em organismos aquáticos; ou</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I - inviabilizar o abastecimento das populaçõ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equivalente ao art. 21, alínea h da Res. CONAMA 20/86) – </w:t>
      </w:r>
      <w:r>
        <w:rPr>
          <w:rFonts w:cs="Arial" w:ascii="Arial" w:hAnsi="Arial"/>
          <w:sz w:val="20"/>
        </w:rPr>
        <w:t>Art. 36 - Além dos requisitos previstos nesta Resolução e em outras normas aplicáveis, os efluentes provenientes de serviços de saúde e estabelecimentos nos quais haja despejos infectados com microorganismos patogênicos, só poderão ser lançados após tratamento especial.</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NOVO) </w:t>
      </w:r>
      <w:r>
        <w:rPr>
          <w:rFonts w:cs="Arial" w:ascii="Arial" w:hAnsi="Arial"/>
          <w:sz w:val="20"/>
        </w:rPr>
        <w:t>Art. 37 - Para o lançamento de efluentes tratados no leito seco de corpos de água intermitentes, o órgão ambiental competente definirá, ouvido o órgão gestor de recursos hídricos, condições especiai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CAPÍTULO V</w:t>
      </w:r>
    </w:p>
    <w:p>
      <w:pPr>
        <w:pStyle w:val="Normal"/>
        <w:autoSpaceDE w:val="false"/>
        <w:jc w:val="both"/>
        <w:rPr/>
      </w:pPr>
      <w:r>
        <w:rPr>
          <w:rFonts w:cs="Arial" w:ascii="Arial" w:hAnsi="Arial"/>
          <w:sz w:val="20"/>
        </w:rPr>
        <w:t xml:space="preserve">DIRETRIZES AMBIENTAIS PARA O ENQUADRAMENTO </w:t>
      </w:r>
      <w:r>
        <w:rPr>
          <w:rFonts w:cs="Arial" w:ascii="Arial" w:hAnsi="Arial"/>
          <w:b/>
          <w:bCs/>
          <w:color w:val="FF0000"/>
          <w:sz w:val="20"/>
        </w:rPr>
        <w:t>(NOVO)</w:t>
      </w:r>
    </w:p>
    <w:p>
      <w:pPr>
        <w:pStyle w:val="Corpodetexto2"/>
        <w:rPr/>
      </w:pPr>
      <w:r>
        <w:rPr/>
        <w:t>(Exceto pelo art. 20, a antiga Res. CONAMA 20/86 não tratava a fundo desta questão de enquadramento.).</w:t>
      </w:r>
    </w:p>
    <w:p>
      <w:pPr>
        <w:pStyle w:val="Corpodetexto2"/>
        <w:rPr/>
      </w:pPr>
      <w:r>
        <w:rPr/>
        <w:t>(Esta Resolução vincula a questão de outorga e cobrança pelo uso de água ao novo sistema de metas progressivas, intermediárias e final).</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b/>
          <w:bCs/>
          <w:color w:val="FF0000"/>
          <w:sz w:val="20"/>
        </w:rPr>
        <w:t xml:space="preserve">(IMPORTANTE) - </w:t>
      </w:r>
      <w:r>
        <w:rPr>
          <w:rFonts w:cs="Arial" w:ascii="Arial" w:hAnsi="Arial"/>
          <w:sz w:val="20"/>
        </w:rPr>
        <w:t xml:space="preserve">Art. 38 - O enquadramento dos corpos de água dar-se-á de acordo com as normas e procedimentos definidos pelo Conselho Nacional de Recursos Hídricos-CNRH e Conselhos Estaduais de Recursos Hídricos. </w:t>
      </w:r>
      <w:r>
        <w:rPr>
          <w:rFonts w:cs="Arial" w:ascii="Arial" w:hAnsi="Arial"/>
          <w:color w:val="FF0000"/>
          <w:sz w:val="20"/>
        </w:rPr>
        <w:t>(A antiga Res. CONAMA 20/86 definia que órgão deveria realizar o enquadramento dos copos d´água pelos incisos do art. 20).</w:t>
      </w:r>
    </w:p>
    <w:p>
      <w:pPr>
        <w:pStyle w:val="Normal"/>
        <w:autoSpaceDE w:val="false"/>
        <w:jc w:val="both"/>
        <w:rPr>
          <w:rFonts w:ascii="Arial" w:hAnsi="Arial" w:cs="Arial"/>
          <w:sz w:val="20"/>
        </w:rPr>
      </w:pPr>
      <w:r>
        <w:rPr>
          <w:rFonts w:cs="Arial" w:ascii="Arial" w:hAnsi="Arial"/>
          <w:sz w:val="20"/>
        </w:rPr>
      </w:r>
    </w:p>
    <w:p>
      <w:pPr>
        <w:pStyle w:val="TextBody"/>
        <w:rPr/>
      </w:pPr>
      <w:r>
        <w:rPr/>
        <w:t>§ 1º - O enquadramento do corpo hídrico será definido pelos usos preponderantes mais restritivos da água, atuais ou pretendido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2º - Nas bacias hidrográficas em que a condição de qualidade dos corpos de água esteja em desacordo com os usos preponderantes pretendidos, deverão ser estabelecidas metas obrigatórias, intermediárias e final, de melhoria da qualidade da água para efetivação dos respectivos enquadramentos, excetuados nos parâmetros que excedam aos limites devido às condições naturai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color w:val="FF0000"/>
          <w:sz w:val="20"/>
        </w:rPr>
        <w:t xml:space="preserve">(NOVO) - </w:t>
      </w:r>
      <w:r>
        <w:rPr>
          <w:rFonts w:cs="Arial" w:ascii="Arial" w:hAnsi="Arial"/>
          <w:sz w:val="20"/>
        </w:rPr>
        <w:t>§ 3º - As ações de gestão referentes ao uso dos recursos hídricos, tais como a outorga e cobrança pelo uso da água, ou referentes à gestão ambiental, como o licenciamento, termos de ajustamento de conduta e o controle da poluição, deverão basear-se nas metas progressivas intermediárias e final aprovadas pelo órgão competente para a respectiva bacia hidrográfica ou corpo hídrico específic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bCs/>
          <w:color w:val="000000"/>
          <w:sz w:val="20"/>
        </w:rPr>
        <w:t xml:space="preserve">§ </w:t>
      </w:r>
      <w:r>
        <w:rPr>
          <w:rFonts w:cs="Arial" w:ascii="Arial" w:hAnsi="Arial"/>
          <w:color w:val="000000"/>
          <w:sz w:val="20"/>
        </w:rPr>
        <w:t>4º - As metas progressivas obrigatórias, intermediárias e final, deverão ser atingidas em regime de vazão de referência, excetuados os casos de baías de águas salinas ou salobras, ou outros corpos hídricos onde não seja aplicável a vazão de referência, para os quais deverão ser elaborados estudos específicos sobre a dispersão e assimilação de poluentes no meio hídric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 5º - Em corpos de água intermitentes ou com regime de vazão que apresente diferença sazonal significativa, as metas progressivas obrigatórias poderão variar ao longo do an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 6º - Em corpos de água utilizados por populações para seu abastecimento, o enquadramento e o licenciamento ambiental de atividades a montante preservarão, obrigatoriamente, as condições de consum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APÍTULO VI</w:t>
      </w:r>
    </w:p>
    <w:p>
      <w:pPr>
        <w:pStyle w:val="Normal"/>
        <w:autoSpaceDE w:val="false"/>
        <w:jc w:val="both"/>
        <w:rPr>
          <w:rFonts w:ascii="Arial" w:hAnsi="Arial" w:cs="Arial"/>
          <w:color w:val="000000"/>
          <w:sz w:val="20"/>
        </w:rPr>
      </w:pPr>
      <w:r>
        <w:rPr>
          <w:rFonts w:cs="Arial" w:ascii="Arial" w:hAnsi="Arial"/>
          <w:color w:val="000000"/>
          <w:sz w:val="20"/>
        </w:rPr>
        <w:t>DISPOSIÇÕES FINAIS E TRANSITÓRI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FF0000"/>
          <w:sz w:val="20"/>
        </w:rPr>
        <w:t xml:space="preserve">(nova interpretação do art. 14 da Res. CONAMA 20/86) - </w:t>
      </w:r>
      <w:r>
        <w:rPr>
          <w:rFonts w:cs="Arial" w:ascii="Arial" w:hAnsi="Arial"/>
          <w:color w:val="000000"/>
          <w:sz w:val="20"/>
        </w:rPr>
        <w:t>Art. 39 - Cabe aos órgãos ambientais competentes, quando necessário, definir os valores dos poluentes considerados virtualmente ausentes.</w:t>
      </w:r>
    </w:p>
    <w:p>
      <w:pPr>
        <w:pStyle w:val="Normal"/>
        <w:autoSpaceDE w:val="false"/>
        <w:jc w:val="both"/>
        <w:rPr>
          <w:rFonts w:ascii="Arial" w:hAnsi="Arial" w:cs="Arial"/>
          <w:color w:val="000000"/>
          <w:sz w:val="20"/>
        </w:rPr>
      </w:pPr>
      <w:r>
        <w:rPr>
          <w:rFonts w:cs="Arial" w:ascii="Arial" w:hAnsi="Arial"/>
          <w:color w:val="000000"/>
          <w:sz w:val="20"/>
        </w:rPr>
      </w:r>
    </w:p>
    <w:p>
      <w:pPr>
        <w:pStyle w:val="Corpodetexto3"/>
        <w:rPr/>
      </w:pPr>
      <w:r>
        <w:rPr/>
        <w:t>Art. 40 - No caso de abastecimento para consumo humano, sem prejuízo do disposto nesta Resolução, deverão ser observadas, as normas específicas sobre qualidade da água e padrões de potabilidad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FF0000"/>
          <w:sz w:val="20"/>
        </w:rPr>
        <w:t xml:space="preserve">(nova interpretação do art. 24 da Res. CONAMA 20/86) - </w:t>
      </w:r>
      <w:r>
        <w:rPr>
          <w:rFonts w:cs="Arial" w:ascii="Arial" w:hAnsi="Arial"/>
          <w:color w:val="000000"/>
          <w:sz w:val="20"/>
        </w:rPr>
        <w:t>Art. 41 - Os métodos de coleta e de análises de águas são os especificados em normas técnicas cientificamente reconhecida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FF0000"/>
          <w:sz w:val="20"/>
        </w:rPr>
        <w:t xml:space="preserve">(equivalente ao art. 20, alínea f da Res. CONAMA 20/86) - </w:t>
      </w:r>
      <w:r>
        <w:rPr>
          <w:rFonts w:cs="Arial" w:ascii="Arial" w:hAnsi="Arial"/>
          <w:color w:val="000000"/>
          <w:sz w:val="20"/>
        </w:rPr>
        <w:t>Art. 42 - Enquanto não aprovados os respectivos enquadramentos, as águas doces serão consideradas classe 2, as salinas e salobras classe 1, exceto se as condições de qualidade atuais forem melhores, o que determinará a aplicação da classe mais rigorosa correspondent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b/>
          <w:bCs/>
          <w:color w:val="FF0000"/>
          <w:sz w:val="20"/>
        </w:rPr>
        <w:t xml:space="preserve">(IMPORTANTE – Prazo de adequação) - </w:t>
      </w:r>
      <w:r>
        <w:rPr>
          <w:rFonts w:cs="Arial" w:ascii="Arial" w:hAnsi="Arial"/>
          <w:b/>
          <w:bCs/>
          <w:color w:val="000000"/>
          <w:sz w:val="20"/>
        </w:rPr>
        <w:t xml:space="preserve">Art. 43 - Os empreendimentos e demais atividades poluidoras que, na data da publicação desta Resolução, tiverem Licença de Instalação ou de Operação, expedida e não impugnada, </w:t>
      </w:r>
      <w:r>
        <w:rPr>
          <w:rFonts w:cs="Arial" w:ascii="Arial" w:hAnsi="Arial"/>
          <w:b/>
          <w:bCs/>
          <w:color w:val="000000"/>
          <w:sz w:val="20"/>
          <w:u w:val="single"/>
        </w:rPr>
        <w:t>poderão a critério do órgão ambiental competente, ter prazo de até três anos</w:t>
      </w:r>
      <w:r>
        <w:rPr>
          <w:rFonts w:cs="Arial" w:ascii="Arial" w:hAnsi="Arial"/>
          <w:b/>
          <w:bCs/>
          <w:color w:val="000000"/>
          <w:sz w:val="20"/>
        </w:rPr>
        <w:t>, contados a partir de sua vigência, para se adequarem às condições e padrões novos ou mais rigorosos previstos nesta Resolução.</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color w:val="000000"/>
          <w:sz w:val="20"/>
        </w:rPr>
      </w:pPr>
      <w:r>
        <w:rPr>
          <w:rFonts w:cs="Arial" w:ascii="Arial" w:hAnsi="Arial"/>
          <w:color w:val="000000"/>
          <w:sz w:val="20"/>
        </w:rPr>
        <w:t>§ 1º - O empreendedor apresentará ao órgão ambiental competente o cronograma das medidas necessárias ao cumprimento do disposto no caput deste artig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 xml:space="preserve">§ 2º - O prazo previsto no caput deste artigo poderá, </w:t>
      </w:r>
      <w:r>
        <w:rPr>
          <w:rFonts w:cs="Arial" w:ascii="Arial" w:hAnsi="Arial"/>
          <w:b/>
          <w:bCs/>
          <w:color w:val="000000"/>
          <w:sz w:val="20"/>
          <w:u w:val="single"/>
        </w:rPr>
        <w:t>excepcional e tecnicamente motivado</w:t>
      </w:r>
      <w:r>
        <w:rPr>
          <w:rFonts w:cs="Arial" w:ascii="Arial" w:hAnsi="Arial"/>
          <w:color w:val="000000"/>
          <w:sz w:val="20"/>
        </w:rPr>
        <w:t xml:space="preserve">, ser prorrogado por até dois anos, por meio de Termo de Ajustamento de Conduta, ao qual se dará publicidade, enviando-se cópia ao Ministério Público. </w:t>
      </w:r>
      <w:r>
        <w:rPr>
          <w:rFonts w:cs="Arial" w:ascii="Arial" w:hAnsi="Arial"/>
          <w:color w:val="FF0000"/>
          <w:sz w:val="20"/>
        </w:rPr>
        <w:t xml:space="preserve">(Possibilidade de extensão do prazo de </w:t>
      </w:r>
      <w:r>
        <w:rPr>
          <w:rFonts w:cs="Arial" w:ascii="Arial" w:hAnsi="Arial"/>
          <w:b/>
          <w:bCs/>
          <w:color w:val="FF0000"/>
          <w:sz w:val="20"/>
        </w:rPr>
        <w:t>3</w:t>
      </w:r>
      <w:r>
        <w:rPr>
          <w:rFonts w:cs="Arial" w:ascii="Arial" w:hAnsi="Arial"/>
          <w:color w:val="FF0000"/>
          <w:sz w:val="20"/>
        </w:rPr>
        <w:t xml:space="preserve"> anos para </w:t>
      </w:r>
      <w:r>
        <w:rPr>
          <w:rFonts w:cs="Arial" w:ascii="Arial" w:hAnsi="Arial"/>
          <w:b/>
          <w:bCs/>
          <w:color w:val="FF0000"/>
          <w:sz w:val="20"/>
        </w:rPr>
        <w:t>5</w:t>
      </w:r>
      <w:r>
        <w:rPr>
          <w:rFonts w:cs="Arial" w:ascii="Arial" w:hAnsi="Arial"/>
          <w:color w:val="FF0000"/>
          <w:sz w:val="20"/>
        </w:rPr>
        <w:t xml:space="preserve"> ano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 3º - As instalações de tratamento existentes deverão ser mantidas em operação com a capacidade, condições de funcionamento e demais características para as quais foram aprovadas, até que se cumpram as disposições desta Resoluçã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b/>
          <w:bCs/>
          <w:color w:val="000000"/>
          <w:sz w:val="20"/>
        </w:rPr>
        <w:t xml:space="preserve">§ 4º - O descarte contínuo de água de processo ou de produção em plataformas marítimas de petróleo será objeto de resolução específica, a ser publicada no prazo máximo de um ano, a contar da data de publicação desta Resolução, ressalvado o padrão de lançamento de óleos e graxas a ser o definido nos termos do art. 34, desta Resolução, até a edição de resolução específica. </w:t>
      </w:r>
      <w:r>
        <w:rPr>
          <w:rFonts w:cs="Arial" w:ascii="Arial" w:hAnsi="Arial"/>
          <w:color w:val="FF0000"/>
          <w:sz w:val="20"/>
        </w:rPr>
        <w:t>(as atividades exercidas em plataformas marítimas serão objeto de norma específica com exceção dos padrões de óleos e graxas que já se encontram regulados no art. 34 desta resolução logo, auto-aplicávei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rt. 44 - O CONAMA, no prazo máximo de um ano, complementará, onde couber, condições e padrões de lançamento de efluentes previstos nesta Resoluçã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rt. 45 - O não cumprimento ao disposto nesta Resolução acarretará aos infratores as sanções previstas pela legislação vigent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 1º - Os órgãos ambientais e gestores de recursos hídricos, no âmbito de suas respectivas competências, fiscalizarão o cumprimento desta Resolução, bem como quando pertinente, a aplicação das penalidades administrativas previstas nas legislações específicas, sem prejuízo do sancionamento penal e da responsabilidade civil objetiva do poluidor.</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 2º - As exigências e deveres previstos nesta Resolução caracterizam obrigação de relevante interesse ambiental.</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b/>
          <w:bCs/>
          <w:color w:val="FF0000"/>
          <w:sz w:val="20"/>
        </w:rPr>
        <w:t>(IMPORTANTE - NOVO) -</w:t>
      </w:r>
      <w:r>
        <w:rPr>
          <w:rFonts w:cs="Arial" w:ascii="Arial" w:hAnsi="Arial"/>
          <w:color w:val="FF0000"/>
          <w:sz w:val="20"/>
        </w:rPr>
        <w:t xml:space="preserve"> </w:t>
      </w:r>
      <w:r>
        <w:rPr>
          <w:rFonts w:cs="Arial" w:ascii="Arial" w:hAnsi="Arial"/>
          <w:color w:val="000000"/>
          <w:sz w:val="20"/>
        </w:rPr>
        <w:t xml:space="preserve">Art. 46 - O responsável por fontes potencial ou efetivamente poluidoras das águas deve apresentar ao órgão ambiental competente, até o dia 31 de março de cada ano, </w:t>
      </w:r>
      <w:r>
        <w:rPr>
          <w:rFonts w:cs="Arial" w:ascii="Arial" w:hAnsi="Arial"/>
          <w:b/>
          <w:bCs/>
          <w:color w:val="000000"/>
          <w:sz w:val="20"/>
        </w:rPr>
        <w:t>declaração de carga poluidora</w:t>
      </w:r>
      <w:r>
        <w:rPr>
          <w:rFonts w:cs="Arial" w:ascii="Arial" w:hAnsi="Arial"/>
          <w:color w:val="000000"/>
          <w:sz w:val="20"/>
        </w:rPr>
        <w:t xml:space="preserve">, referente ao ano civil anterior, </w:t>
      </w:r>
      <w:r>
        <w:rPr>
          <w:rFonts w:cs="Arial" w:ascii="Arial" w:hAnsi="Arial"/>
          <w:color w:val="000000"/>
          <w:sz w:val="20"/>
          <w:u w:val="single"/>
        </w:rPr>
        <w:t>subscrita pelo administrador principal da empresa e pelo responsável técnico devidamente habilitado, acompanhada da respectiva Anotação de Responsabilidade Técnic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FF0000"/>
          <w:sz w:val="20"/>
        </w:rPr>
        <w:t xml:space="preserve">(NOVO) - </w:t>
      </w:r>
      <w:r>
        <w:rPr>
          <w:rFonts w:cs="Arial" w:ascii="Arial" w:hAnsi="Arial"/>
          <w:color w:val="000000"/>
          <w:sz w:val="20"/>
        </w:rPr>
        <w:t>§ 1º - A declaração referida no caput deste artigo conterá, entre outros dados, a caracterização qualitativa e quantitativa de seus efluentes, baseada em amostragem representativa dos mesmos, o estado de manutenção dos equipamentos e dispositivos de controle da poluiçã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FF0000"/>
          <w:sz w:val="20"/>
        </w:rPr>
        <w:t xml:space="preserve">(NOVO) - </w:t>
      </w:r>
      <w:r>
        <w:rPr>
          <w:rFonts w:cs="Arial" w:ascii="Arial" w:hAnsi="Arial"/>
          <w:color w:val="000000"/>
          <w:sz w:val="20"/>
        </w:rPr>
        <w:t>§ 2º - O órgão ambiental competente poderá estabelecer critérios e formas para apresentação da declaração mencionada no caput deste artigo, inclusive, dispensando-a se for o caso para empreendimentos de menor potencial poluidor.</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rt. 47 - Equiparam-se a perito, os responsáveis técnicos que elaborem estudos e pareceres apresentados aos órgãos ambientai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rt. 48 - O não cumprimento ao disposto nesta Resolução sujeitará os infratores, entre outras, às sanções previstas na Lei nº 9.605, de 12 de fevereiro de 1998 e respectiva regulamentaçã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rt. 49 - Esta Resolução entra em vigor na data de sua publicaçã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Art. 50 - Revoga-se a Resolução CONAMA Nº 20, de 18 de junho de 1986.</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color w:val="0F0F0F"/>
          <w:sz w:val="20"/>
        </w:rPr>
      </w:pPr>
      <w:r>
        <w:rPr>
          <w:rFonts w:cs="Arial" w:ascii="Arial" w:hAnsi="Arial"/>
          <w:color w:val="0F0F0F"/>
          <w:sz w:val="20"/>
        </w:rPr>
        <w:t>MARINA SILVA</w:t>
      </w:r>
    </w:p>
    <w:p>
      <w:pPr>
        <w:pStyle w:val="Normal"/>
        <w:autoSpaceDE w:val="false"/>
        <w:jc w:val="both"/>
        <w:rPr>
          <w:rFonts w:ascii="Arial" w:hAnsi="Arial" w:cs="Arial"/>
          <w:color w:val="1A1A1A"/>
          <w:sz w:val="20"/>
        </w:rPr>
      </w:pPr>
      <w:r>
        <w:rPr>
          <w:rFonts w:cs="Arial" w:ascii="Arial" w:hAnsi="Arial"/>
          <w:color w:val="1A1A1A"/>
          <w:sz w:val="20"/>
        </w:rPr>
        <w:t>Presidente do Conselho</w:t>
      </w:r>
    </w:p>
    <w:p>
      <w:pPr>
        <w:pStyle w:val="Normal"/>
        <w:autoSpaceDE w:val="false"/>
        <w:jc w:val="both"/>
        <w:rPr>
          <w:rFonts w:ascii="Arial" w:hAnsi="Arial" w:cs="Arial"/>
          <w:bCs/>
          <w:color w:val="000000"/>
          <w:sz w:val="20"/>
        </w:rPr>
      </w:pPr>
      <w:r>
        <w:rPr>
          <w:rFonts w:cs="Arial" w:ascii="Arial" w:hAnsi="Arial"/>
          <w:bCs/>
          <w:color w:val="000000"/>
          <w:sz w:val="20"/>
        </w:rPr>
      </w:r>
    </w:p>
    <w:p>
      <w:pPr>
        <w:pStyle w:val="Normal"/>
        <w:rPr>
          <w:rFonts w:ascii="Arial" w:hAnsi="Arial" w:cs="Arial"/>
          <w:bCs/>
          <w:color w:val="000000"/>
          <w:sz w:val="20"/>
        </w:rPr>
      </w:pPr>
      <w:r>
        <w:rPr>
          <w:rFonts w:cs="Arial" w:ascii="Arial" w:hAnsi="Arial"/>
          <w:bCs/>
          <w:color w:val="000000"/>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autoSpaceDE w:val="false"/>
      <w:jc w:val="center"/>
    </w:pPr>
    <w:rPr>
      <w:rFonts w:ascii="Arial" w:hAnsi="Arial" w:cs="Arial"/>
      <w:b/>
      <w:bCs/>
      <w:color w:val="050505"/>
      <w:sz w:val="20"/>
    </w:rPr>
  </w:style>
  <w:style w:type="paragraph" w:styleId="TextBody">
    <w:name w:val="Body Text"/>
    <w:basedOn w:val="Normal"/>
    <w:pPr>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jc w:val="both"/>
    </w:pPr>
    <w:rPr>
      <w:rFonts w:ascii="Arial" w:hAnsi="Arial" w:cs="Arial"/>
      <w:color w:val="FF0000"/>
      <w:sz w:val="20"/>
    </w:rPr>
  </w:style>
  <w:style w:type="paragraph" w:styleId="Corpodetexto3">
    <w:name w:val="Corpo de texto 3"/>
    <w:basedOn w:val="Normal"/>
    <w:qFormat/>
    <w:pPr>
      <w:autoSpaceDE w:val="false"/>
      <w:jc w:val="both"/>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0:24:00Z</dcterms:created>
  <dc:creator>Cajinho</dc:creator>
  <dc:description/>
  <dc:language>en-US</dc:language>
  <cp:lastModifiedBy>Cajinho</cp:lastModifiedBy>
  <dcterms:modified xsi:type="dcterms:W3CDTF">2005-03-24T10:25:00Z</dcterms:modified>
  <cp:revision>3</cp:revision>
  <dc:subject/>
  <dc:title/>
</cp:coreProperties>
</file>